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meniul de studiu: Stiintele comunica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>
          <w:rFonts w:cs="Arial" w:ascii="Arial" w:hAnsi="Arial"/>
          <w:b/>
          <w:bCs/>
          <w:sz w:val="20"/>
        </w:rPr>
        <w:t>Nivelul de studiu</w:t>
      </w:r>
      <w:r>
        <w:rPr>
          <w:rFonts w:cs="Arial" w:ascii="Arial" w:hAnsi="Arial"/>
          <w:b/>
          <w:bCs/>
          <w:caps/>
          <w:sz w:val="20"/>
        </w:rPr>
        <w:t>: Licenta</w:t>
      </w:r>
    </w:p>
    <w:p>
      <w:pPr>
        <w:pStyle w:val="Heading2"/>
        <w:rPr/>
      </w:pPr>
      <w:r>
        <w:rPr/>
        <w:t>Disciplina: Presa si actualitatea</w:t>
      </w:r>
    </w:p>
    <w:p>
      <w:pPr>
        <w:pStyle w:val="Heading2"/>
        <w:rPr>
          <w:b w:val="false"/>
          <w:b w:val="false"/>
        </w:rPr>
      </w:pPr>
      <w:r>
        <w:rPr/>
        <w:t>Anul de studiu: I</w:t>
      </w:r>
    </w:p>
    <w:p>
      <w:pPr>
        <w:pStyle w:val="Heading2"/>
        <w:rPr>
          <w:b w:val="false"/>
          <w:b w:val="false"/>
        </w:rPr>
      </w:pPr>
      <w:r>
        <w:rPr/>
        <w:t>Semestrul: al II-lea</w:t>
      </w:r>
    </w:p>
    <w:p>
      <w:pPr>
        <w:pStyle w:val="Heading2"/>
        <w:rPr>
          <w:b w:val="false"/>
          <w:b w:val="false"/>
        </w:rPr>
      </w:pPr>
      <w:r>
        <w:rPr/>
        <w:t xml:space="preserve">Codul: PC124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Obiective</w:t>
      </w:r>
      <w:r>
        <w:rPr>
          <w:rFonts w:cs="Arial" w:ascii="Arial" w:hAnsi="Arial"/>
          <w:sz w:val="20"/>
        </w:rPr>
        <w:t>:</w:t>
      </w:r>
    </w:p>
    <w:p>
      <w:pPr>
        <w:pStyle w:val="Normal"/>
        <w:ind w:left="72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>Asumarea modalităţilor de analiză a produselor mass-media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naliza actualităţii interne şi internaţionale în context global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area unui limbaj de specialitate în domeniul mass-med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noaşterea importanţei mass-media pentru societate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/>
      </w:pPr>
      <w:r>
        <w:rPr/>
        <w:t>Capitolele principale Curs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546"/>
        <w:gridCol w:w="139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Crt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Tematica şi principalel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ore Curs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Actualitate – eveniment – mass-media – receptor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Complexitatea evenimenţială cotidiană locală şi global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Paradigmă şi imagine mediatic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produselor mass-med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tualitatea internaţională şi mass-med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ualitatea internă şi mass-med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98"/>
        <w:gridCol w:w="139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Crt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Temele şi problemele principal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ore Seminar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mass-med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Noile med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nia publică şi mass-med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le ziarulu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itlul jurnalistic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Analiza produselor mass-med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180"/>
        <w:jc w:val="left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ind w:firstLine="180"/>
        <w:jc w:val="left"/>
        <w:rPr>
          <w:szCs w:val="20"/>
        </w:rPr>
      </w:pPr>
      <w:r>
        <w:rPr>
          <w:szCs w:val="20"/>
        </w:rPr>
      </w:r>
    </w:p>
    <w:p>
      <w:pPr>
        <w:pStyle w:val="Heading1"/>
        <w:ind w:firstLine="180"/>
        <w:jc w:val="left"/>
        <w:rPr>
          <w:szCs w:val="20"/>
        </w:rPr>
      </w:pPr>
      <w:r>
        <w:rPr>
          <w:szCs w:val="20"/>
        </w:rPr>
      </w:r>
    </w:p>
    <w:p>
      <w:pPr>
        <w:pStyle w:val="Heading1"/>
        <w:ind w:firstLine="180"/>
        <w:jc w:val="left"/>
        <w:rPr>
          <w:szCs w:val="20"/>
        </w:rPr>
      </w:pPr>
      <w:r>
        <w:rPr>
          <w:szCs w:val="20"/>
        </w:rPr>
      </w:r>
    </w:p>
    <w:p>
      <w:pPr>
        <w:pStyle w:val="Heading1"/>
        <w:ind w:firstLine="180"/>
        <w:jc w:val="left"/>
        <w:rPr>
          <w:szCs w:val="20"/>
        </w:rPr>
      </w:pPr>
      <w:r>
        <w:rPr>
          <w:szCs w:val="20"/>
        </w:rPr>
      </w:r>
    </w:p>
    <w:p>
      <w:pPr>
        <w:pStyle w:val="Heading1"/>
        <w:ind w:firstLine="180"/>
        <w:jc w:val="left"/>
        <w:rPr>
          <w:szCs w:val="20"/>
        </w:rPr>
      </w:pPr>
      <w:r>
        <w:rPr>
          <w:szCs w:val="20"/>
        </w:rPr>
      </w:r>
    </w:p>
    <w:p>
      <w:pPr>
        <w:pStyle w:val="Heading1"/>
        <w:ind w:firstLine="180"/>
        <w:jc w:val="left"/>
        <w:rPr>
          <w:szCs w:val="20"/>
        </w:rPr>
      </w:pPr>
      <w:r>
        <w:rPr>
          <w:szCs w:val="20"/>
        </w:rPr>
      </w:r>
    </w:p>
    <w:p>
      <w:pPr>
        <w:pStyle w:val="Heading1"/>
        <w:ind w:firstLine="180"/>
        <w:jc w:val="left"/>
        <w:rPr>
          <w:szCs w:val="20"/>
        </w:rPr>
      </w:pPr>
      <w:r>
        <w:rPr>
          <w:szCs w:val="20"/>
        </w:rPr>
        <w:t>Bibliografie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6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Bârgăoanu, Alina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 xml:space="preserve">Tirania actualităţii. O introducere în istoria şi teoria ştirilor, </w:t>
            </w:r>
            <w:r>
              <w:rPr/>
              <w:t>Bucureşti, Tritonic, 2006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Brandl-Gherga, Mariana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 xml:space="preserve">Eveniment şi imagine în presa scrisă, </w:t>
            </w:r>
            <w:r>
              <w:rPr/>
              <w:t>Timişoara, Art Press, 2002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Brandl-Gherga, Mariana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 xml:space="preserve">Frontiera jurnalistică a regiunii. „Focus Vest”, </w:t>
            </w:r>
            <w:r>
              <w:rPr/>
              <w:t>Timişoara, Marineasa, 2004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an, Mihai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Introducere în sistemul mass-media,</w:t>
            </w:r>
            <w:r>
              <w:rPr/>
              <w:t>Iaşi, Editura Polirom, 1999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Dobrescu, Paul, Alina Bârgăoanu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 xml:space="preserve">Mass-media şi societatea, </w:t>
            </w:r>
            <w:r>
              <w:rPr/>
              <w:t>Bucureşti, Comunicare.ro, 2003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Garcin – Marrou, Isabelle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 xml:space="preserve">Media vs terorism, </w:t>
            </w:r>
            <w:r>
              <w:rPr/>
              <w:t>Bucureşti, Tritonic, 2005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 xml:space="preserve">Ghidul mass-media româneşti 2007, </w:t>
            </w:r>
            <w:r>
              <w:rPr/>
              <w:t>Bucureşti, House of Guides, 2006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/>
              <w:t>Guţu, Dorina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 xml:space="preserve">New Media, </w:t>
            </w:r>
            <w:r>
              <w:rPr/>
              <w:t>Bucureşti, Tritonic, 2007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Mouillaud, Maurice, Jean François Tétu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Presa cotidiană, </w:t>
            </w:r>
            <w:r>
              <w:rPr/>
              <w:t>Bucureşti, Tritonic, 2003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Sireteanu, Ana Maria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 xml:space="preserve">Media şi imagologia, </w:t>
            </w:r>
            <w:r>
              <w:rPr/>
              <w:t>Bucureşti, Tritonic, 2005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Ştefănescu, Simona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 xml:space="preserve">Media şi conflictele, </w:t>
            </w:r>
            <w:r>
              <w:rPr/>
              <w:t>Bucureşti, Tritonic, 2004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fiu, Rodica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Diversitate stilistică în  româna  actuală, </w:t>
            </w:r>
            <w:r>
              <w:rPr/>
              <w:t>Bucureşti, Editura Universităţii, 2001.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valuar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sz w:val="20"/>
        </w:rPr>
        <w:t>Activitatea de seminar</w:t>
      </w:r>
      <w:r>
        <w:rPr>
          <w:rFonts w:cs="Arial" w:ascii="Arial" w:hAnsi="Arial"/>
          <w:sz w:val="20"/>
        </w:rPr>
        <w:t xml:space="preserve">: Media aritmetică a notelor obţinute pe Prezenţă, Intervenţii la Seminar, Lucrare practică realizată, </w:t>
      </w:r>
      <w:r>
        <w:rPr>
          <w:rFonts w:cs="Arial" w:ascii="Arial" w:hAnsi="Arial"/>
          <w:sz w:val="20"/>
          <w:szCs w:val="20"/>
          <w:lang w:val="es-ES"/>
        </w:rPr>
        <w:t>Lucrarare de control, Referat/Traducere/Proiec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sz w:val="20"/>
          <w:szCs w:val="20"/>
        </w:rPr>
        <w:t>Activitatea de curs</w:t>
      </w:r>
      <w:r>
        <w:rPr>
          <w:rFonts w:cs="Arial" w:ascii="Arial" w:hAnsi="Arial"/>
          <w:sz w:val="20"/>
          <w:szCs w:val="20"/>
        </w:rPr>
        <w:t>: Media aritmetică a notelor obţinute prin Examen pe subiectele din materia de Curs;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i/>
          <w:sz w:val="20"/>
        </w:rPr>
        <w:t>Nota finală</w:t>
      </w:r>
      <w:r>
        <w:rPr>
          <w:rFonts w:cs="Arial" w:ascii="Arial" w:hAnsi="Arial"/>
          <w:sz w:val="20"/>
        </w:rPr>
        <w:t xml:space="preserve">: Nota pe activitatea de Curs deţine o pondere de 50%  din structura ei, iar nota pe activitatea de Seminar deţine o pondere 50% din aceeaşi structură. 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sz w:val="20"/>
        </w:rPr>
        <w:t>Titular curs</w:t>
      </w:r>
      <w:r>
        <w:rPr>
          <w:rFonts w:cs="Arial" w:ascii="Arial" w:hAnsi="Arial"/>
          <w:sz w:val="20"/>
        </w:rPr>
        <w:t>: Lect. Ioana VID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itular seminar</w:t>
      </w:r>
      <w:r>
        <w:rPr>
          <w:rFonts w:cs="Arial" w:ascii="Arial" w:hAnsi="Arial"/>
          <w:sz w:val="20"/>
        </w:rPr>
        <w:t>: Lect. Ioana VID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Presa şi actualitatea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Semestrul </w:t>
            </w:r>
            <w:r>
              <w:rPr>
                <w:rFonts w:cs="Arial" w:ascii="Arial" w:hAnsi="Arial"/>
                <w:color w:val="000000"/>
                <w:vertAlign w:val="superscript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oana Vid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</w:rPr>
        <w:t>*</w:t>
      </w:r>
      <w:r>
        <w:rPr>
          <w:rFonts w:cs="Arial" w:ascii="Arial" w:hAnsi="Arial"/>
          <w:i/>
          <w:color w:val="000000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5700"/>
        <w:gridCol w:w="363"/>
        <w:gridCol w:w="737"/>
        <w:gridCol w:w="548"/>
        <w:gridCol w:w="748"/>
        <w:gridCol w:w="549"/>
        <w:gridCol w:w="539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acultate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Ştiinţe Politice, Filosofie şi Ştiinţe ale Comunicării</w:t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31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tedr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ilosofie şi Ştiinţe ale comunicării</w:t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31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filul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Ştiinţe ale comunicării</w:t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C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**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pecializare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Jurnalism</w:t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</w:rPr>
        <w:tab/>
        <w:tab/>
        <w:t>**</w:t>
      </w:r>
      <w:r>
        <w:rPr>
          <w:rFonts w:cs="Arial" w:ascii="Arial" w:hAnsi="Arial"/>
          <w:i/>
          <w:color w:val="000000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8763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Competenţe generale</w:t>
            </w:r>
            <w:r>
              <w:rPr>
                <w:rFonts w:cs="Arial" w:ascii="Arial" w:hAnsi="Arial"/>
                <w:color w:val="000000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petenţe specific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disciplinei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1. Cunoaştere şi înţeleger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unoaşterea şi înţelegerea conceptelor de actualitate, eveniment mass-med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Înţelegerea importanţei cunoaşterii spaţiului evenimenţial intern şi exter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lang w:val="it-IT"/>
              </w:rPr>
              <w:t>Înţelegerea importanţei cunoaşterii spaţiului media intern şi internaţional</w:t>
            </w:r>
          </w:p>
        </w:tc>
      </w:tr>
      <w:tr>
        <w:trPr>
          <w:trHeight w:val="52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2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Explicare şi interpretar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Utilizarea unui limbaj de specialitate din domeniul analizei mass-medi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mportanţa presei în societat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lang w:val="it-IT"/>
              </w:rPr>
              <w:t>Analiza şi evaluarea produselor media</w:t>
            </w:r>
          </w:p>
        </w:tc>
      </w:tr>
      <w:tr>
        <w:trPr>
          <w:trHeight w:val="52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3. Instrumental – aplicativ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i/>
                <w:i/>
                <w:color w:val="000000"/>
                <w:lang w:val="es-ES"/>
              </w:rPr>
            </w:pPr>
            <w:r>
              <w:rPr>
                <w:rFonts w:cs="Arial" w:ascii="Arial" w:hAnsi="Arial"/>
                <w:i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it-IT"/>
              </w:rPr>
            </w:pPr>
            <w:r>
              <w:rPr>
                <w:lang w:val="it-IT"/>
              </w:rPr>
              <w:t>Modalităţi de analiză a produselor medi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ratarea informaţiilor jurnalistice de actualita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/>
              <w:t>Analiza paradigmelor actualităţii în diferite publicaţii</w:t>
            </w:r>
          </w:p>
        </w:tc>
      </w:tr>
      <w:tr>
        <w:trPr>
          <w:trHeight w:val="52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4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Atitudinal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Atitudinea corectă şi onestă faţă de evenimentul de actualit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Atitudinea corectă şi onestă faţă de cititor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Dezvoltarea responsabilităţii faţă de misiunea jurnalistului şi a ziarului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8"/>
        <w:gridCol w:w="458"/>
        <w:gridCol w:w="239"/>
        <w:gridCol w:w="338"/>
        <w:gridCol w:w="2557"/>
        <w:gridCol w:w="635"/>
      </w:tblGrid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 stabilirea notei finale se iau în considerar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(Total = 100%)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ăspunsurile la examen / colocviu (evaluarea finală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%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ăspunsurile finale la lucrările practic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testarea periodică prin lucrări de control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testarea continuă pe parcursul semestrului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%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activităţile gen teme / referate / eseuri / traduceri / proiecte etc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%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- alte activităţi (</w:t>
            </w:r>
            <w:r>
              <w:rPr>
                <w:rFonts w:cs="Arial" w:ascii="Arial" w:hAnsi="Arial"/>
                <w:i/>
                <w:color w:val="000000"/>
              </w:rPr>
              <w:t>precizaţi)…prezenţa………………….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%</w:t>
            </w:r>
          </w:p>
        </w:tc>
      </w:tr>
      <w:tr>
        <w:trPr/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Descrieţi modalitatea practică de evaluarea finală, E/V</w:t>
            </w:r>
            <w:r>
              <w:rPr>
                <w:rFonts w:cs="Arial" w:ascii="Arial" w:hAnsi="Arial"/>
                <w:i/>
                <w:color w:val="000000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Activitatea de seminar</w:t>
            </w:r>
            <w:r>
              <w:rPr>
                <w:rFonts w:cs="Arial" w:ascii="Arial" w:hAnsi="Arial"/>
                <w:color w:val="000000"/>
                <w:lang w:val="es-ES"/>
              </w:rPr>
              <w:t>: 50%</w:t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Activitatea de curs</w:t>
            </w:r>
            <w:r>
              <w:rPr>
                <w:rFonts w:cs="Arial" w:ascii="Arial" w:hAnsi="Arial"/>
                <w:color w:val="000000"/>
                <w:lang w:val="es-ES"/>
              </w:rPr>
              <w:t>: 50%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Nota finală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s-ES"/>
              </w:rPr>
            </w:pPr>
            <w:r>
              <w:rPr>
                <w:rFonts w:cs="Arial" w:ascii="Arial" w:hAnsi="Arial"/>
                <w:i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rinţe minime pentru not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au cum se acordă nota 5)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rinţe pentru not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au cum se acordă nota 10)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4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Estimaţi </w:t>
            </w:r>
            <w:r>
              <w:rPr>
                <w:rFonts w:cs="Arial" w:ascii="Arial" w:hAnsi="Arial"/>
                <w:b/>
                <w:color w:val="000000"/>
              </w:rPr>
              <w:t>timpul total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(ore pe semestru)</w:t>
            </w:r>
            <w:r>
              <w:rPr>
                <w:rFonts w:cs="Arial" w:ascii="Arial" w:hAnsi="Arial"/>
                <w:color w:val="000000"/>
              </w:rPr>
              <w:t xml:space="preserve"> al activităţilor de </w:t>
            </w:r>
            <w:r>
              <w:rPr>
                <w:rFonts w:cs="Arial" w:ascii="Arial" w:hAnsi="Arial"/>
                <w:b/>
                <w:color w:val="000000"/>
              </w:rPr>
              <w:t>studiu individual</w:t>
            </w:r>
            <w:r>
              <w:rPr>
                <w:rFonts w:cs="Arial" w:ascii="Arial" w:hAnsi="Arial"/>
                <w:color w:val="000000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Studiu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Studiu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 Activitate specifică în pregătire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INAR şi/sau LABORATOR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 Alte activităţi …Aplicaţii în jurnalism şi ştiinţele comunicăr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Pregătire lucrări de control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 ore de studiu individual  (pe semestru) = 4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ta completării:__29.07.2008__</w:t>
        <w:tab/>
        <w:t xml:space="preserve">                               Semnătura titularului: 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54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6"/>
      <w:sz w:val="18"/>
      <w:szCs w:val="15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both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eastAsia="Times New Roman" w:cs="Arial"/>
      <w:b/>
      <w:bCs/>
      <w:spacing w:val="6"/>
      <w:sz w:val="20"/>
      <w:szCs w:val="15"/>
      <w:lang w:val="ro-RO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bCs/>
      <w:spacing w:val="6"/>
      <w:sz w:val="20"/>
      <w:szCs w:val="15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widowControl w:val="false"/>
      <w:ind w:firstLine="567"/>
      <w:jc w:val="both"/>
    </w:pPr>
    <w:rPr>
      <w:spacing w:val="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9:24:00Z</dcterms:created>
  <dc:creator>Windows</dc:creator>
  <dc:description/>
  <cp:keywords/>
  <dc:language>en-US</dc:language>
  <cp:lastModifiedBy>Adina Baya</cp:lastModifiedBy>
  <dcterms:modified xsi:type="dcterms:W3CDTF">2008-09-01T12:49:00Z</dcterms:modified>
  <cp:revision>7</cp:revision>
  <dc:subject/>
  <dc:title/>
</cp:coreProperties>
</file>