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UNIVERSITATEA DE VEST TIMIŞOAR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o-RO"/>
        </w:rPr>
        <w:t>FACULTATEA DE ŞTIINŢE POLITICE,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CATEDRA DE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ROGRAMĂ ANALITICĂ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3"/>
        <w:gridCol w:w="94"/>
        <w:gridCol w:w="851"/>
        <w:gridCol w:w="912"/>
        <w:gridCol w:w="1497"/>
        <w:gridCol w:w="284"/>
        <w:gridCol w:w="567"/>
        <w:gridCol w:w="191"/>
        <w:gridCol w:w="758"/>
        <w:gridCol w:w="418"/>
        <w:gridCol w:w="341"/>
        <w:gridCol w:w="560"/>
        <w:gridCol w:w="198"/>
        <w:gridCol w:w="511"/>
      </w:tblGrid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reptul comunicării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dul disciplin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sz w:val="24"/>
                <w:szCs w:val="24"/>
              </w:rPr>
              <w:t>PF1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nul de stud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Semestru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Ştiinţe Politice, Filosofie şi Ştiinţe ale Comunicări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Nr. ore 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 xml:space="preserve"> semestru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it-IT"/>
              </w:rPr>
              <w:t>Programul de studii de licenţ</w:t>
            </w:r>
            <w:r>
              <w:rPr>
                <w:rFonts w:cs="TimesNewRoman;Times New Roman" w:ascii="TimesNewRoman;Times New Roman" w:hAnsi="TimesNewRoman;Times New Roman"/>
                <w:lang w:val="it-IT"/>
              </w:rPr>
              <w:t>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it-IT"/>
              </w:rPr>
              <w:t>(specializarea)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Jurnalism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imba de predare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omâna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formativă a discipline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F –disciplină fundamentală; DS –disciplină de specialitate; DC –disciplină complementar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S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de opţionalitate a disciplinei: DI – impusă; DO – opţională; DF –facultativ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O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iscipline anterioar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Obligatorii 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ecomandate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biectiv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unoaşterea conceptelor şi principiilor specifice comunicării din perspectiva reglementărilor legale afer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onexiunilor dintre sfera dreptului şi principalele domenii ale comunicării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caps/>
              </w:rPr>
            </w:pPr>
            <w:r>
              <w:rPr/>
              <w:t>Evidenţierea aspectelor caracteristice organizării şi funcţionării organismelor responsabile de protecţia şi garantarea drepturilor omului în domeniul comunicării.</w:t>
            </w:r>
          </w:p>
          <w:p>
            <w:pPr>
              <w:pStyle w:val="TextBodyIndent"/>
              <w:ind w:left="0" w:hanging="0"/>
              <w:rPr>
                <w:caps/>
                <w:lang w:val="ro-RO"/>
              </w:rPr>
            </w:pPr>
            <w:r>
              <w:rPr>
                <w:caps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aps/>
                <w:lang w:val="ro-RO"/>
              </w:rPr>
            </w:pPr>
            <w:r>
              <w:rPr>
                <w:caps/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urs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reptul comunicării, ramură a dreptului public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ile dreptului comunicăr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adrul juridic al comunicării configurat de Declaraţia Universală a Drepturilor Omului şi Convenţia Europeană a Drepturilor Omului Organisme pentru protecţia şi garantarea drepturilor omului: organisme constituite în sistemul Naţiunilor Unite, Comisia Europeană a Drepturilor Omului, Curtea Europeană a Drepturilor Omului, Instituţia Avocatul Poporulu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  <w:tab w:val="left" w:pos="2225" w:leader="none"/>
                <w:tab w:val="left" w:pos="5025" w:leader="none"/>
                <w:tab w:val="left" w:pos="5515" w:leader="none"/>
              </w:tabs>
              <w:ind w:left="360" w:hanging="36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repturile şi obligaţiile persoanei în domeniul comunicăr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bCs/>
                <w:lang w:val="ro-RO"/>
              </w:rPr>
              <w:t>Drepturile şi obligaţiile autorităţilor publice în domeniul comunicăr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bCs/>
                <w:lang w:val="ro-RO"/>
              </w:rPr>
              <w:t>Drepturile şi obligaţiile agentului media în domeniul comunicăr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360"/>
              <w:jc w:val="both"/>
              <w:rPr>
                <w:bCs/>
                <w:lang w:val="ro-RO"/>
              </w:rPr>
            </w:pPr>
            <w:r>
              <w:rPr/>
              <w:t>Răspunderea juridică şi responsabilitatea socială a actorilor comunicăr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eminar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bertatea de exprimare. Jurisprudenţa europeană privind libertatea de exprimare</w:t>
            </w:r>
          </w:p>
          <w:p>
            <w:pPr>
              <w:pStyle w:val="Textnormal"/>
              <w:widowControl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it-IT"/>
              </w:rPr>
            </w:pPr>
            <w:r>
              <w:rPr>
                <w:lang w:val="it-IT"/>
              </w:rPr>
              <w:t>Libertatea presei şi limitarea acestei libertăţi în interes publi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Garanţii juridice cu privire la accesul la informaţiile de interes public. Legea nr. 544 din 2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Dreptul de autor. Limite legale ale exercitării dreptului de aut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Reglementări juridice referitoare la protecţia drepturilor de autor: Legea nr. 8 din 199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o-RO"/>
              </w:rPr>
            </w:pPr>
            <w:r>
              <w:rPr/>
              <w:t>Aspecte juridice ale comunicării mediate electroni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  <w:tab w:val="left" w:pos="2225" w:leader="none"/>
                <w:tab w:val="left" w:pos="5025" w:leader="none"/>
                <w:tab w:val="left" w:pos="5515" w:leader="none"/>
              </w:tabs>
              <w:ind w:left="360" w:hanging="360"/>
              <w:rPr>
                <w:rFonts w:ascii="Arial" w:hAnsi="Arial" w:cs="Arial"/>
                <w:lang w:val="ro-RO"/>
              </w:rPr>
            </w:pPr>
            <w:r>
              <w:rPr>
                <w:lang w:val="ro-RO"/>
              </w:rPr>
              <w:t>Reglementări juridice în domeniul audiovizualului. Legea nr. 504 din 2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it-IT"/>
              </w:rPr>
            </w:pPr>
            <w:r>
              <w:rPr>
                <w:lang w:val="it-IT"/>
              </w:rPr>
              <w:t>Insulta, calomnia şi proba verităţii – conţinut şi procedur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360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Forma de evaluare (E – examen, C – colocviu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test final, LP – lucrări de control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ro-RO"/>
              </w:rPr>
            </w:pPr>
            <w:r>
              <w:rPr>
                <w:lang w:val="ro-RO"/>
              </w:rPr>
              <w:t>Stabilirea notei finale (procentaje)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xamen final (răspunsuri la examen/colocviu/lucrări practic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5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ctivitate de seminar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5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teste pe parcursul semestrului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eme de contro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ibliograf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fr-FR"/>
              </w:rPr>
              <w:t xml:space="preserve">Bensoussan, A., </w:t>
            </w:r>
            <w:r>
              <w:rPr>
                <w:i/>
                <w:lang w:val="fr-FR"/>
              </w:rPr>
              <w:t>Le multimédia et le droit</w:t>
            </w:r>
            <w:r>
              <w:rPr>
                <w:lang w:val="fr-FR"/>
              </w:rPr>
              <w:t>, Hermes, Paris, 199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fr-FR"/>
              </w:rPr>
            </w:pPr>
            <w:r>
              <w:rPr>
                <w:lang w:val="es-ES"/>
              </w:rPr>
              <w:t xml:space="preserve">Cercelescu, C.M., </w:t>
            </w:r>
            <w:r>
              <w:rPr>
                <w:i/>
                <w:lang w:val="es-ES"/>
              </w:rPr>
              <w:t xml:space="preserve">Regimul juridic al presei. </w:t>
            </w:r>
            <w:r>
              <w:rPr>
                <w:i/>
                <w:lang w:val="fr-FR"/>
              </w:rPr>
              <w:t>Drepturile şi obligaţiile jurnaliştilor</w:t>
            </w:r>
            <w:r>
              <w:rPr>
                <w:lang w:val="fr-FR"/>
              </w:rPr>
              <w:t>, Editura Teora, Bucureşti, 20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it-IT"/>
              </w:rPr>
              <w:t xml:space="preserve">Dabu, V. </w:t>
            </w:r>
            <w:r>
              <w:rPr>
                <w:i/>
                <w:iCs/>
                <w:lang w:val="it-IT"/>
              </w:rPr>
              <w:t>Dreptul comunicării sociale,</w:t>
            </w:r>
            <w:r>
              <w:rPr>
                <w:lang w:val="it-IT"/>
              </w:rPr>
              <w:t xml:space="preserve"> Bucureşti, 2001.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uculescu, V., </w:t>
            </w:r>
            <w:r>
              <w:rPr>
                <w:i/>
              </w:rPr>
              <w:t>Protecţia juridică a drepturilor omului. Mijloace interne şi internaţionale</w:t>
            </w:r>
            <w:r>
              <w:rPr/>
              <w:t>, Editura Lumina Lex, Bucureşti, 1998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Eminescu, Y., </w:t>
            </w:r>
            <w:r>
              <w:rPr>
                <w:i/>
              </w:rPr>
              <w:t>Dreptul de autor</w:t>
            </w:r>
            <w:r>
              <w:rPr/>
              <w:t>, Editura Lumina Lex, Bucureşti, 1997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Friedman, M., </w:t>
            </w:r>
            <w:r>
              <w:rPr>
                <w:i/>
              </w:rPr>
              <w:t>Libertăţi şi răspunderi ale ziariştilor şi autorilor</w:t>
            </w:r>
            <w:r>
              <w:rPr/>
              <w:t>, Editura Humanitas, Bucureşti, 1991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Gomien, D., </w:t>
            </w:r>
            <w:r>
              <w:rPr>
                <w:i/>
              </w:rPr>
              <w:t>Introducere în Convenţia Europeană a Drepturilor Omului</w:t>
            </w:r>
            <w:r>
              <w:rPr/>
              <w:t>, Editura ALL, Bucureşti, 1996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ancu, Gh., </w:t>
            </w:r>
            <w:r>
              <w:rPr>
                <w:i/>
              </w:rPr>
              <w:t>Drepturile, libertăţile şi îndatoririle fundamentale în România</w:t>
            </w:r>
            <w:r>
              <w:rPr/>
              <w:t>, Editura ALL Beck, Bucureşti, 2002.</w:t>
            </w:r>
          </w:p>
          <w:p>
            <w:pPr>
              <w:pStyle w:val="WfxFaxNum"/>
              <w:rPr/>
            </w:pPr>
            <w:r>
              <w:rPr>
                <w:i/>
                <w:iCs/>
              </w:rPr>
              <w:t>***</w:t>
            </w:r>
            <w:r>
              <w:rPr>
                <w:i/>
                <w:iCs/>
                <w:lang w:val="it-IT"/>
              </w:rPr>
              <w:t xml:space="preserve">Jurisprudenţa europeană privind libertatea de exprimare, </w:t>
            </w:r>
            <w:r>
              <w:rPr>
                <w:lang w:val="it-IT"/>
              </w:rPr>
              <w:t>Agenţia de Monitorizare a Presei, Bucureşti, 200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mber, D.R.,</w:t>
            </w:r>
            <w:r>
              <w:rPr>
                <w:i/>
              </w:rPr>
              <w:t xml:space="preserve"> Mass-media Law</w:t>
            </w:r>
            <w:r>
              <w:rPr/>
              <w:t>, Brown and Benchmarck, 1996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pa, N.,</w:t>
            </w:r>
            <w:r>
              <w:rPr>
                <w:i/>
              </w:rPr>
              <w:t xml:space="preserve"> Teoria generală a dreptului</w:t>
            </w:r>
            <w:r>
              <w:rPr/>
              <w:t>, Editura ALL Beck, Bucureşti, 2003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Ursa, V., </w:t>
            </w:r>
            <w:r>
              <w:rPr>
                <w:i/>
              </w:rPr>
              <w:t>Drepturile de autor şi protecţia lor juridică în România</w:t>
            </w:r>
            <w:r>
              <w:rPr/>
              <w:t>, Editura Argonaut, Cluj-Napoca, 1997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Turianu, C., </w:t>
            </w:r>
            <w:r>
              <w:rPr>
                <w:i/>
              </w:rPr>
              <w:t>Insulta şi calomnia prin presă</w:t>
            </w:r>
            <w:r>
              <w:rPr/>
              <w:t>, Editura ALL Beck, Bucureşti, 2000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ordonator d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discipli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Grad didactic, titlul, prenume, num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en-US"/>
              </w:rPr>
              <w:t>Sem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  <w:r>
              <w:rPr>
                <w:lang w:val="en-US"/>
              </w:rPr>
              <w:t>tura</w:t>
            </w:r>
          </w:p>
        </w:tc>
      </w:tr>
      <w:tr>
        <w:trPr>
          <w:trHeight w:val="354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nf. dr. Florentina Muţi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ect.dr. Dalia Petcu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A DISCIPLINEI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26"/>
        <w:gridCol w:w="527"/>
        <w:gridCol w:w="900"/>
        <w:gridCol w:w="626"/>
        <w:gridCol w:w="1154"/>
        <w:gridCol w:w="10"/>
        <w:gridCol w:w="566"/>
        <w:gridCol w:w="1996"/>
        <w:gridCol w:w="626"/>
      </w:tblGrid>
      <w:tr>
        <w:trPr/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rept constituţional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nul de studiu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estrul * 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Tipul de evaluare finală ( </w:t>
            </w:r>
            <w:r>
              <w:rPr>
                <w:b/>
                <w:lang w:val="ro-RO"/>
              </w:rPr>
              <w:t>E / V / C</w:t>
            </w:r>
            <w:r>
              <w:rPr>
                <w:lang w:val="ro-RO"/>
              </w:rPr>
              <w:t>) 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8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0" w:leader="none"/>
              </w:tabs>
              <w:ind w:left="360" w:hanging="0"/>
              <w:jc w:val="center"/>
              <w:rPr/>
            </w:pPr>
            <w:r>
              <w:rPr>
                <w:lang w:val="ro-RO"/>
              </w:rPr>
              <w:t>Regimul disciplinei (</w:t>
            </w:r>
            <w:r>
              <w:rPr>
                <w:b/>
                <w:lang w:val="ro-RO"/>
              </w:rPr>
              <w:t>Ob</w:t>
            </w:r>
            <w:r>
              <w:rPr>
                <w:lang w:val="ro-RO"/>
              </w:rPr>
              <w:t xml:space="preserve">-obligatorie, </w:t>
            </w:r>
            <w:r>
              <w:rPr>
                <w:b/>
                <w:lang w:val="ro-RO"/>
              </w:rPr>
              <w:t>Op</w:t>
            </w:r>
            <w:r>
              <w:rPr>
                <w:lang w:val="ro-RO"/>
              </w:rPr>
              <w:t xml:space="preserve">-opţională, </w:t>
            </w: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 xml:space="preserve">-facultativă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0" w:leader="none"/>
              </w:tabs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ărul de credite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 ore din planul de învăţământ 14c + 14s  (28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al ore studiu individua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ore / semestru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75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itularul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f. dr. Florentina Muţiu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lang w:val="ro-RO"/>
              </w:rPr>
              <w:t xml:space="preserve">Lect.dr. Dalia Petcu 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  <w:t>*Dacă disciplina are mai multe semestre de studiu, se completează câte o fişă pentru fiecare semestru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404"/>
        <w:gridCol w:w="534"/>
        <w:gridCol w:w="1032"/>
        <w:gridCol w:w="921"/>
        <w:gridCol w:w="808"/>
        <w:gridCol w:w="783"/>
        <w:gridCol w:w="778"/>
      </w:tblGrid>
      <w:tr>
        <w:trPr/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Ştiinţe Politice, Filosofie şi Ştiinţe ale Comunicării</w:t>
            </w:r>
          </w:p>
        </w:tc>
        <w:tc>
          <w:tcPr>
            <w:tcW w:w="534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 total de ore (pe semestru) din planul de învăţămân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Ex: 28 la C dacă disciplina are curs de 14_ săptămâni X 2_ h_ curs pe săptîmână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atedr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Filosofie şi Ştiinţe ale Comunicării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2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rofilu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Ştiinţe ale Comunicării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**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pecializarea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Jurnalism</w:t>
            </w:r>
          </w:p>
        </w:tc>
        <w:tc>
          <w:tcPr>
            <w:tcW w:w="534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>**C-curs, S-seminar, L-activităţi de laborator, P-proiect sau lucrări practice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lang w:val="ro-RO"/>
        </w:rPr>
      </w:pPr>
      <w:r>
        <w:rPr>
          <w:lang w:val="ro-RO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596"/>
      </w:tblGrid>
      <w:tr>
        <w:trPr/>
        <w:tc>
          <w:tcPr>
            <w:tcW w:w="92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b/>
                <w:lang w:val="ro-RO"/>
              </w:rPr>
              <w:t xml:space="preserve">Competenţe generale </w:t>
            </w:r>
            <w:r>
              <w:rPr>
                <w:lang w:val="ro-RO"/>
              </w:rPr>
              <w:t>(competenţele generale sunt menţionate în fişa specializării)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b/>
                <w:lang w:val="ro-RO"/>
              </w:rPr>
              <w:t>Competenţe specifice</w:t>
            </w:r>
            <w:r>
              <w:rPr>
                <w:lang w:val="ro-RO"/>
              </w:rPr>
              <w:t xml:space="preserve"> discipline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>1. Cunoaştere şi înţelegere</w:t>
            </w:r>
            <w:r>
              <w:rPr>
                <w:lang w:val="ro-RO"/>
              </w:rPr>
              <w:t xml:space="preserve"> 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lang w:val="ro-RO"/>
              </w:rPr>
              <w:t>cunoaşterea conceptelor şi principiilor specifice comunicării din perspectiva reglementărilor legale aferent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lang w:val="ro-RO"/>
              </w:rPr>
              <w:t>identificarea conexiunilor dintre sfera dreptului şi principalele domenii ale comunicării.</w:t>
            </w:r>
          </w:p>
          <w:p>
            <w:pPr>
              <w:pStyle w:val="TextBody"/>
              <w:numPr>
                <w:ilvl w:val="0"/>
                <w:numId w:val="0"/>
              </w:numPr>
              <w:ind w:left="360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evidenţierea aspectelor caracteristice organizării şi funcţionării organismelor responsabile de protecţia şi garantarea drepturilor omului în domeniul comunicării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caps/>
                <w:sz w:val="24"/>
                <w:szCs w:val="24"/>
                <w:lang w:val="ro-RO"/>
              </w:rPr>
            </w:pPr>
            <w:r>
              <w:rPr>
                <w:cap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 xml:space="preserve">2.Explicare şi interpretare </w:t>
            </w:r>
            <w:r>
              <w:rPr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plicarea şi înţelegerea aspectelor privind reglementarea şi exercitarea drepturilor şi obligaţiilor în domeniul comunicării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  <w:lang w:val="ro-RO"/>
              </w:rPr>
              <w:t xml:space="preserve">3.Instrumental-aplicative </w:t>
            </w:r>
            <w:r>
              <w:rPr>
                <w:lang w:val="ro-RO"/>
              </w:rPr>
              <w:t>(proiecte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utilizarea corectă a metodelor şi mijloacelor moderne de studiu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elaborarea de lucrări cu utilizarea adecvată a tehnicilor specifice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b/>
                <w:lang w:val="ro-RO"/>
              </w:rPr>
              <w:t>4.Atitudinale</w:t>
            </w:r>
            <w:r>
              <w:rPr>
                <w:lang w:val="ro-RO"/>
              </w:rPr>
              <w:t xml:space="preserve"> (manifestarea unei atitudini pozitive şi responsabile faţă de domeniul ştiinţific / cultivarea unui mediu ştiinţific centrat pe valori şi relaţii democratice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-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timularea  interesului pentru cercetarea modalităţilor concrete instituţionale şi procedurale de apărare şi garantare a drepturilor şi libertăţilor individuale şi cetăţeneşti în sfera comunicării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8639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999"/>
        <w:gridCol w:w="3265"/>
      </w:tblGrid>
      <w:tr>
        <w:trPr/>
        <w:tc>
          <w:tcPr>
            <w:tcW w:w="53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a stabilirea notei finale se iau în considerar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onderea în notare, exprimată în %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Total = 100%)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răspunsurile la examen / colocviu (evaluarea finală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5%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răspunsurile finale la lucrările practice de laborato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testarea periodică prin lucrări de contro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testarea continuă pe parcursul semestrulu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activităţile gen teme / referate / eseuri / traduceri / proiecte etc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%</w:t>
            </w:r>
          </w:p>
        </w:tc>
      </w:tr>
      <w:tr>
        <w:trPr/>
        <w:tc>
          <w:tcPr>
            <w:tcW w:w="53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alte activităţi (precizaţi) :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6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Descrieţi modalitatea practică de evaluare finală, E/V {de exemplu: lucrare scrisă (descriptivă şi/sau test grilă 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Examen: lucrare scrisă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3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5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5)</w:t>
            </w:r>
          </w:p>
        </w:tc>
        <w:tc>
          <w:tcPr>
            <w:tcW w:w="42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10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10)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/>
            </w:pPr>
            <w:r>
              <w:rPr>
                <w:sz w:val="18"/>
                <w:lang w:val="ro-RO"/>
              </w:rPr>
              <w:t xml:space="preserve">▪ </w:t>
            </w:r>
            <w:r>
              <w:rPr>
                <w:sz w:val="18"/>
                <w:lang w:val="ro-RO"/>
              </w:rPr>
              <w:t>Cunoaşterea în linii mari a  modului de organizare şi funcţionare a instituţiilor politice din România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/>
            </w:pPr>
            <w:r>
              <w:rPr>
                <w:sz w:val="18"/>
                <w:lang w:val="it-IT"/>
              </w:rPr>
              <w:t xml:space="preserve">▪ </w:t>
            </w:r>
            <w:r>
              <w:rPr>
                <w:sz w:val="18"/>
                <w:lang w:val="it-IT"/>
              </w:rPr>
              <w:t xml:space="preserve">Cunoaşterea detaliată a problematicii </w:t>
            </w:r>
            <w:r>
              <w:rPr>
                <w:sz w:val="18"/>
                <w:lang w:val="ro-RO"/>
              </w:rPr>
              <w:t xml:space="preserve"> abordate la curs şi la seminar</w:t>
            </w:r>
            <w:r>
              <w:rPr>
                <w:sz w:val="18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it-IT"/>
              </w:rPr>
              <w:t>▪</w:t>
            </w:r>
            <w:r>
              <w:rPr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Identificarea asemănărilor şi deosebirilor dintre modalitatea concretă de reglementare a instituţiilor politice din România şi din alte state europen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▪ </w:t>
            </w:r>
            <w:r>
              <w:rPr>
                <w:sz w:val="18"/>
                <w:lang w:val="it-IT"/>
              </w:rPr>
              <w:t>Capacitatea de a utiliza corect terminologia specifică disciplinei studiate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tbl>
      <w:tblPr>
        <w:tblW w:w="1026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88"/>
        <w:gridCol w:w="239"/>
        <w:gridCol w:w="3393"/>
        <w:gridCol w:w="720"/>
      </w:tblGrid>
      <w:tr>
        <w:trPr/>
        <w:tc>
          <w:tcPr>
            <w:tcW w:w="102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 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completaţi cu zero activităţile care nu sunt cerute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. Descifrarea şi studiul notiţelor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8. Pregătire prezentări o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2. Studiu după manual, suport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9. Pregătire examinare fi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0. Consulta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4. Documentare suplimintară în bibliotec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1. Documentare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5. Activitate specifică de pregătir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2. Documentare pe 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3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7. Pregătire lucrări contro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14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  <w:r>
              <w:rPr>
                <w:lang w:val="ro-RO"/>
              </w:rPr>
              <w:t>ore studiu individual (pe semestru)</w:t>
            </w:r>
            <w:r>
              <w:rPr>
                <w:b/>
                <w:lang w:val="ro-RO"/>
              </w:rPr>
              <w:t xml:space="preserve"> = 47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ab/>
        <w:t>Data completării: 02.06.2008                         Semnătura titularului de curs: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</w:t>
      </w:r>
      <w:r>
        <w:rPr>
          <w:lang w:val="ro-RO"/>
        </w:rPr>
        <w:t>Semnătura titularului de seminar: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aza">
    <w:name w:val="Text baza"/>
    <w:basedOn w:val="Normal"/>
    <w:qFormat/>
    <w:pPr>
      <w:spacing w:before="0" w:after="120"/>
      <w:ind w:firstLine="397"/>
      <w:jc w:val="both"/>
    </w:pPr>
    <w:rPr>
      <w:lang w:val="ro-RO"/>
    </w:rPr>
  </w:style>
  <w:style w:type="paragraph" w:styleId="Bibliografie">
    <w:name w:val="Bibliografie"/>
    <w:basedOn w:val="Textbaza"/>
    <w:qFormat/>
    <w:pPr>
      <w:numPr>
        <w:ilvl w:val="0"/>
        <w:numId w:val="2"/>
      </w:numPr>
      <w:spacing w:before="0" w:after="0"/>
      <w:ind w:left="851" w:hanging="851"/>
    </w:pPr>
    <w:rPr>
      <w:sz w:val="18"/>
    </w:rPr>
  </w:style>
  <w:style w:type="paragraph" w:styleId="StyleBibliografieLeft0cmHanging1cmAfter3pt">
    <w:name w:val="Style Bibliografie + Left:  0 cm Hanging:  1 cm After:  3 pt"/>
    <w:basedOn w:val="Bibliografie"/>
    <w:qFormat/>
    <w:pPr>
      <w:numPr>
        <w:ilvl w:val="0"/>
        <w:numId w:val="3"/>
      </w:numPr>
      <w:spacing w:before="0" w:after="60"/>
      <w:ind w:left="567" w:hanging="567"/>
    </w:pPr>
    <w:rPr>
      <w:rFonts w:ascii="Garamond" w:hAnsi="Garamond" w:cs="Garamond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hanging="0"/>
    </w:pPr>
    <w:rPr>
      <w:sz w:val="24"/>
      <w:szCs w:val="24"/>
      <w:lang w:val="en-US"/>
    </w:rPr>
  </w:style>
  <w:style w:type="paragraph" w:styleId="Textnormal">
    <w:name w:val="text normal"/>
    <w:basedOn w:val="Normal"/>
    <w:qFormat/>
    <w:pPr>
      <w:widowControl w:val="false"/>
      <w:numPr>
        <w:ilvl w:val="0"/>
        <w:numId w:val="0"/>
      </w:numPr>
      <w:ind w:firstLine="567"/>
      <w:jc w:val="both"/>
    </w:pPr>
    <w:rPr>
      <w:sz w:val="24"/>
      <w:szCs w:val="24"/>
      <w:lang w:val="ro-RO"/>
    </w:rPr>
  </w:style>
  <w:style w:type="paragraph" w:styleId="WfxFaxNum">
    <w:name w:val="WfxFaxNum"/>
    <w:basedOn w:val="Normal"/>
    <w:qFormat/>
    <w:pPr>
      <w:numPr>
        <w:ilvl w:val="0"/>
        <w:numId w:val="0"/>
      </w:numPr>
      <w:ind w:hanging="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11:00Z</dcterms:created>
  <dc:creator>Vasile Docea</dc:creator>
  <dc:description/>
  <cp:keywords/>
  <dc:language>en-US</dc:language>
  <cp:lastModifiedBy>Adina Baya</cp:lastModifiedBy>
  <cp:lastPrinted>2007-12-04T12:18:00Z</cp:lastPrinted>
  <dcterms:modified xsi:type="dcterms:W3CDTF">2008-09-01T12:05:00Z</dcterms:modified>
  <cp:revision>142</cp:revision>
  <dc:subject/>
  <dc:title/>
</cp:coreProperties>
</file>