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UNIVERSITATEA DE VEST TIMIŞOAR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ro-RO"/>
        </w:rPr>
        <w:t>FACULTATEA DE ŞTIINŢE POLITICE, FILOSOFIE ŞI ŞTIINŢE ALE COMUNICĂRII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CATEDRA DE FILOSOFIE ŞI ŞTIINŢE ALE COMUNICĂRII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ROGRAMĂ ANALITICĂ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23"/>
        <w:gridCol w:w="94"/>
        <w:gridCol w:w="992"/>
        <w:gridCol w:w="771"/>
        <w:gridCol w:w="1497"/>
        <w:gridCol w:w="284"/>
        <w:gridCol w:w="567"/>
        <w:gridCol w:w="191"/>
        <w:gridCol w:w="758"/>
        <w:gridCol w:w="418"/>
        <w:gridCol w:w="341"/>
        <w:gridCol w:w="560"/>
        <w:gridCol w:w="198"/>
        <w:gridCol w:w="511"/>
      </w:tblGrid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numirea disciplinei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Etică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odul disciplin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sz w:val="24"/>
                <w:szCs w:val="24"/>
              </w:rPr>
              <w:t>PC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Anul de studi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Semestrul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Facultate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Ştiinţe Politice, Filosofie şi Ştiinţe ale Comunicări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Nr. ore 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 xml:space="preserve"> semestru  </w:t>
            </w:r>
            <w:r>
              <w:rPr>
                <w:b/>
                <w:lang w:val="ro-RO"/>
              </w:rPr>
              <w:t>42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lang w:val="en-US"/>
              </w:rPr>
              <w:t>Programul de studii de licenţ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en-US"/>
              </w:rPr>
              <w:t>(specializarea)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Jurnalis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em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imba de predare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Română</w:t>
            </w:r>
          </w:p>
        </w:tc>
      </w:tr>
      <w:tr>
        <w:trPr>
          <w:trHeight w:val="230" w:hRule="atLeast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ategoria formativă a discipline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F –disciplină fundamentală; DS –disciplină de specialitate; DC –disciplină complementar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F</w:t>
            </w:r>
          </w:p>
        </w:tc>
      </w:tr>
      <w:tr>
        <w:trPr>
          <w:trHeight w:val="230" w:hRule="atLeast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ategoria de opţionalitate a disciplinei: DI – impusă; DO – opţională; DF –facultativ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iscipline anterioar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Obligatorii 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Recomandate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Obiectiv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Cursul de </w:t>
            </w:r>
            <w:r>
              <w:rPr>
                <w:i/>
                <w:lang w:val="ro-RO"/>
              </w:rPr>
              <w:t>Etică</w:t>
            </w:r>
            <w:r>
              <w:rPr>
                <w:lang w:val="ro-RO"/>
              </w:rPr>
              <w:t xml:space="preserve"> îşi propune să familiarizeze studenţii cu utilizarea adecvată a limbajului specific eticii, cu reperele teoretico-istorice ale dezvoltării acesteia şi cu aria de teoretizări care îi consacră actualitatea. Un obiectiv specific este întărirea capacităţii studenţilor de întemeiere teoretică a unor modele comportamentale dezirabile împreună cu formarea capacităţii critice de problematizare a normativităţii şi valorii morale dar şi a unor manifestări deviante. </w:t>
            </w:r>
          </w:p>
        </w:tc>
      </w:tr>
      <w:tr>
        <w:trPr>
          <w:trHeight w:val="230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ţinu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urs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teme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Introducere.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Actualitatea Eticii; natura eticii; normativitate, valoare şi apreciere moral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ubiect moral. Conştiinţă moarală. Conştiinţa morală de sin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Modele comportamentale şi atitudini faţă de normele morale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Repere teoretico-istorice: principalele tradiţii etice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lang w:val="ro-RO"/>
              </w:rPr>
              <w:t>De la modelul etic modern la modelul postmodernităţii. „Multiplicarea moralei”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Antinomiile moralei: problema compromisului moral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Antinomiile moralei: relaţia morală – politic, relaţia morală – drept, relaţia morală – religie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ontologia actual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galitate şi discriminar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Imparţialitate – preferenţialitat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tica ecologic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utanasia, avortul, sexul, pedeapsa capital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Reflecţii conflictuale – permisivitat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onsideraţii final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eminar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teme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Forma de evaluare (E – examen, C – colocviu</w:t>
            </w:r>
            <w:r>
              <w:rPr>
                <w:lang w:val="en-US"/>
              </w:rPr>
              <w:t>/</w:t>
            </w:r>
            <w:r>
              <w:rPr>
                <w:lang w:val="ro-RO"/>
              </w:rPr>
              <w:t>test final, LP – lucrări de control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lang w:val="ro-RO"/>
              </w:rPr>
            </w:pPr>
            <w:r>
              <w:rPr>
                <w:lang w:val="ro-RO"/>
              </w:rPr>
              <w:t>Stabilirea notei finale (procentaje)</w:t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xamen final (răspunsuri la examen/colocviu/lucrări practice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0%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activitate de seminar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teste pe parcursul semestrului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teme de contro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Bibliografie:</w:t>
            </w:r>
          </w:p>
        </w:tc>
      </w:tr>
      <w:tr>
        <w:trPr/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ista materialelor didactice necesare</w:t>
            </w:r>
          </w:p>
        </w:tc>
      </w:tr>
      <w:tr>
        <w:trPr>
          <w:trHeight w:val="230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G. Lipovetsky, </w:t>
            </w:r>
            <w:r>
              <w:rPr>
                <w:i/>
                <w:lang w:val="ro-RO"/>
              </w:rPr>
              <w:t>Amurgul datoriei</w:t>
            </w:r>
            <w:r>
              <w:rPr>
                <w:lang w:val="ro-RO"/>
              </w:rPr>
              <w:t>, Editura Humanitas, Bucureşti, 200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A. Renaut, S. Mesure, </w:t>
            </w:r>
            <w:r>
              <w:rPr>
                <w:i/>
                <w:lang w:val="ro-RO"/>
              </w:rPr>
              <w:t>Războiul zeilor</w:t>
            </w:r>
            <w:r>
              <w:rPr>
                <w:lang w:val="ro-RO"/>
              </w:rPr>
              <w:t>, Editura Pandora M, Târgovişte, 20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Z. Baumann, </w:t>
            </w:r>
            <w:r>
              <w:rPr>
                <w:i/>
                <w:lang w:val="ro-RO"/>
              </w:rPr>
              <w:t>Etica Postmodernă</w:t>
            </w:r>
            <w:r>
              <w:rPr>
                <w:lang w:val="ro-RO"/>
              </w:rPr>
              <w:t>, Editura Amarcord, Timişoara, 200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P. Singer, </w:t>
            </w:r>
            <w:r>
              <w:rPr>
                <w:i/>
                <w:lang w:val="ro-RO"/>
              </w:rPr>
              <w:t>Tratat de etică</w:t>
            </w:r>
            <w:r>
              <w:rPr>
                <w:lang w:val="ro-RO"/>
              </w:rPr>
              <w:t>, Editura Polirom, Iaşi, 2006.</w:t>
            </w:r>
          </w:p>
        </w:tc>
      </w:tr>
      <w:tr>
        <w:trPr>
          <w:trHeight w:val="230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ordonator d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lang w:val="en-US"/>
              </w:rPr>
              <w:t>disciplin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ă</w:t>
            </w:r>
          </w:p>
        </w:tc>
        <w:tc>
          <w:tcPr>
            <w:tcW w:w="5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rad didactic, titlul, prenume, nume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en-US"/>
              </w:rPr>
              <w:t>Semn</w:t>
            </w:r>
            <w:r>
              <w:rPr>
                <w:rFonts w:cs="TimesNewRoman;Times New Roman" w:ascii="TimesNewRoman;Times New Roman" w:hAnsi="TimesNewRoman;Times New Roman"/>
                <w:lang w:val="en-US"/>
              </w:rPr>
              <w:t>ă</w:t>
            </w:r>
            <w:r>
              <w:rPr>
                <w:lang w:val="en-US"/>
              </w:rPr>
              <w:t>tura</w:t>
            </w:r>
          </w:p>
        </w:tc>
      </w:tr>
      <w:tr>
        <w:trPr>
          <w:trHeight w:val="354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ector Dr. Mariş Aurelia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FIŞA DISCIPLINEI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59"/>
        <w:gridCol w:w="506"/>
        <w:gridCol w:w="864"/>
        <w:gridCol w:w="659"/>
        <w:gridCol w:w="1198"/>
        <w:gridCol w:w="8"/>
        <w:gridCol w:w="519"/>
        <w:gridCol w:w="1962"/>
        <w:gridCol w:w="686"/>
      </w:tblGrid>
      <w:tr>
        <w:trPr/>
        <w:tc>
          <w:tcPr>
            <w:tcW w:w="22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numirea discipline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6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tica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Anul de studi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emestrul 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Tipul de evaluare finală ( </w:t>
            </w:r>
            <w:r>
              <w:rPr>
                <w:b/>
                <w:lang w:val="ro-RO"/>
              </w:rPr>
              <w:t>E / V / C</w:t>
            </w:r>
            <w:r>
              <w:rPr>
                <w:lang w:val="ro-RO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</w:tr>
      <w:tr>
        <w:trPr/>
        <w:tc>
          <w:tcPr>
            <w:tcW w:w="61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Regimul disciplinei (</w:t>
            </w:r>
            <w:r>
              <w:rPr>
                <w:b/>
                <w:lang w:val="ro-RO"/>
              </w:rPr>
              <w:t>Ob</w:t>
            </w:r>
            <w:r>
              <w:rPr>
                <w:lang w:val="ro-RO"/>
              </w:rPr>
              <w:t xml:space="preserve">-obligatorie, </w:t>
            </w:r>
            <w:r>
              <w:rPr>
                <w:b/>
                <w:lang w:val="ro-RO"/>
              </w:rPr>
              <w:t>Op</w:t>
            </w:r>
            <w:r>
              <w:rPr>
                <w:lang w:val="ro-RO"/>
              </w:rPr>
              <w:t xml:space="preserve">-opţională, </w:t>
            </w: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-facultativă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O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Numărul de credi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339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Total ore din planul de învăţămâ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Total ore studiu individu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Total ore / semestru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2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Titularul discipline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ector Dr. Mariş Aureli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*Dacă disciplina are mai multe semestre de studiu, se completează câte o fişă pentru fiecare semestru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739"/>
        <w:gridCol w:w="636"/>
        <w:gridCol w:w="795"/>
        <w:gridCol w:w="780"/>
        <w:gridCol w:w="756"/>
        <w:gridCol w:w="743"/>
        <w:gridCol w:w="741"/>
      </w:tblGrid>
      <w:tr>
        <w:trPr/>
        <w:tc>
          <w:tcPr>
            <w:tcW w:w="2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Facultate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tiinţe Politice, Filosofie şi Ştiinţe Ale Comunicării</w:t>
            </w:r>
          </w:p>
        </w:tc>
        <w:tc>
          <w:tcPr>
            <w:tcW w:w="636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Numărul total de ore (pe semestru) din planul de învăţămâ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(Ex: 28 la C dacă disciplina are curs de 14_ săptămâni X 2_ h_ curs pe săptîmână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ated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Filosofie şi Ştiinţe ale Comunicării</w:t>
            </w:r>
          </w:p>
        </w:tc>
        <w:tc>
          <w:tcPr>
            <w:tcW w:w="63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Profilu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Zi, cu frecvenţă</w:t>
            </w:r>
          </w:p>
        </w:tc>
        <w:tc>
          <w:tcPr>
            <w:tcW w:w="63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Tota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*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P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pecializare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Filosofie </w:t>
            </w:r>
          </w:p>
        </w:tc>
        <w:tc>
          <w:tcPr>
            <w:tcW w:w="636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  <w:t>**C-curs, S-seminar, L-activităţi de laborator, P-proiect sau lucrări practice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7709"/>
      </w:tblGrid>
      <w:tr>
        <w:trPr/>
        <w:tc>
          <w:tcPr>
            <w:tcW w:w="92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ro-RO"/>
              </w:rPr>
              <w:t xml:space="preserve">Competenţe generale </w:t>
            </w:r>
            <w:r>
              <w:rPr>
                <w:lang w:val="ro-RO"/>
              </w:rPr>
              <w:t>(competenţele generale sunt menţionate în fişa specializării)</w:t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Competenţe specifice disciplinei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ro-RO"/>
              </w:rPr>
              <w:t>1. Cunoaştere şi înţelegere</w:t>
            </w:r>
            <w:r>
              <w:rPr>
                <w:lang w:val="ro-RO"/>
              </w:rPr>
              <w:t xml:space="preserve"> 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unoaşterea şi utilizarea adecvată a limbajului specific eticii, cunoaşterea traseului dinamic al dezvoltării istorice a problematizărilor etici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înţelegerea nevoii de întemeiere teoretică a unor modele comportamentale dezirabi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înţelegerea actualităţii eticii şi a specificului provocărilor actuale 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ro-RO"/>
              </w:rPr>
              <w:t xml:space="preserve">2.Explicare şi interpretare </w:t>
            </w:r>
            <w:r>
              <w:rPr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tudenţii dobândesc capacitatea de înţelegere şi explicitare a diferitelor abordări înscrise în cadrul dezvoltării dezbaterilor etice, a reperelor teoretico-istor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studenţii dezvoltă capacităţi specifice de interpretare a situaţiilor care presupun evaluări de tip etic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tudentii dezvoltă capacitatea de interpretare a cazurilor de etică aplicată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>
                <w:b/>
                <w:lang w:val="ro-RO"/>
              </w:rPr>
              <w:t xml:space="preserve">3.Instrumental-aplicative </w:t>
            </w:r>
            <w:r>
              <w:rPr>
                <w:lang w:val="ro-RO"/>
              </w:rPr>
              <w:t>(proiecte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capacitatea de analiză a unor cazuri specifice de etică aplicată: eutanasia, avortul, pedeapsa capitală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>
                <w:b/>
                <w:lang w:val="ro-RO"/>
              </w:rPr>
              <w:t>4.Atitudinale</w:t>
            </w:r>
            <w:r>
              <w:rPr>
                <w:lang w:val="ro-RO"/>
              </w:rPr>
              <w:t xml:space="preserve"> (manifestarea unei atitudini pozitive şi responsabile faţă de domeniul ştiinţific / cultivarea unui mediu ştiinţific centrat pe valori şi relaţii democratice/ promovarea unui sistem de valori culturale, morale şi civice / valorificarea optimă şi creativă a propriului potenţial în activităţile ştiinţifice / implicarea în dezvoltarea instituţională şi în promovarea inovaţiilor ştiinţifice / angajarea în relaţii de parteneriat cu alte persoane-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înărirea capacităţii proprii de înţelegere şi integrare individuală a judecăţilor morale implicate de domeniile realităţii din cadrul cărora fac sau vor face par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capacitatea de a disemina şi evalua corect din punct de vedere moral opţiunile dive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formarea capacităţii critice de problematizare faţă de manifestări deviant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tbl>
      <w:tblPr>
        <w:tblW w:w="1090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254"/>
        <w:gridCol w:w="4112"/>
      </w:tblGrid>
      <w:tr>
        <w:trPr/>
        <w:tc>
          <w:tcPr>
            <w:tcW w:w="67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La stabilirea notei finale se iau în considera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Ponderea în notare, exprimată în 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(Total = 100%)</w:t>
            </w:r>
          </w:p>
        </w:tc>
      </w:tr>
      <w:tr>
        <w:trPr/>
        <w:tc>
          <w:tcPr>
            <w:tcW w:w="67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- răspunsurile la examen / colocviu (evaluarea finală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>70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67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- răspunsurile finale la lucrările practice de laborat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%</w:t>
            </w:r>
          </w:p>
        </w:tc>
      </w:tr>
      <w:tr>
        <w:trPr/>
        <w:tc>
          <w:tcPr>
            <w:tcW w:w="67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- testarea periodică prin lucrări de contro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%</w:t>
            </w:r>
          </w:p>
        </w:tc>
      </w:tr>
      <w:tr>
        <w:trPr/>
        <w:tc>
          <w:tcPr>
            <w:tcW w:w="67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- testarea continuă pe parcursul semestrulu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%</w:t>
            </w:r>
          </w:p>
        </w:tc>
      </w:tr>
      <w:tr>
        <w:trPr/>
        <w:tc>
          <w:tcPr>
            <w:tcW w:w="67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- activităţile gen teme / referate / eseuri / traduceri / proiecte et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%</w:t>
            </w:r>
          </w:p>
        </w:tc>
      </w:tr>
      <w:tr>
        <w:trPr/>
        <w:tc>
          <w:tcPr>
            <w:tcW w:w="67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- alte activităţi (precizaţi) : Participare activă în cadrul seminariil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</w:tr>
      <w:tr>
        <w:trPr/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escrieţi modalitatea practică de evaluare finală, E/V {de exemplu: lucrare scrisă (descriptivă şi/sau test grilă şi/sau probleme etc.), examinare orală cu bilete, colocviu individual ori în grup, proiect etc.}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Examinarea finală este susţinută sub formă orală pe baza de bile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erinţe minime pentru nota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(sau cum se acordă nota 5)</w:t>
            </w:r>
          </w:p>
        </w:tc>
        <w:tc>
          <w:tcPr>
            <w:tcW w:w="53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erinţe minime pentru nota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(sau cum se acordă nota 10)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Participarea obligatorie la 50 </w:t>
            </w:r>
            <w:r>
              <w:rPr>
                <w:lang w:val="en-US"/>
              </w:rPr>
              <w:t xml:space="preserve">+ 1% din seminarii </w:t>
            </w:r>
            <w:r>
              <w:rPr>
                <w:lang w:val="ro-RO"/>
              </w:rPr>
              <w:t>(condiţionare de acces în examenul fina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unoaşterea şi utilizarea adecvată a limbajului specific eticii, capacitatea de înţelegere a problematizărilor cheie şi a reperelor teoretico-istorice.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Participarea obligatorie la 50 </w:t>
            </w:r>
            <w:r>
              <w:rPr>
                <w:lang w:val="en-US"/>
              </w:rPr>
              <w:t xml:space="preserve">+ 1% din seminarii </w:t>
            </w:r>
            <w:r>
              <w:rPr>
                <w:lang w:val="ro-RO"/>
              </w:rPr>
              <w:t>(condiţionare de acces în examenul final) şi implicarea activă şi constantă în activităţile de semina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 xml:space="preserve">Cunoaşterea foarte bună a reperelor teoretico-istorice şi a limbajului specific problematizărilor etice, capacitatea de raportare critică şi evaluare a unor situaţii specifice şi de argumantare asupra unor cazuri de etică aplicată. </w:t>
            </w:r>
          </w:p>
        </w:tc>
      </w:tr>
    </w:tbl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88"/>
        <w:gridCol w:w="239"/>
        <w:gridCol w:w="3393"/>
        <w:gridCol w:w="720"/>
      </w:tblGrid>
      <w:tr>
        <w:trPr/>
        <w:tc>
          <w:tcPr>
            <w:tcW w:w="102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 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(completaţi cu zero activităţile care nu sunt cerute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. Descifrarea şi studiul notiţelor de cu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8. Pregătire prezentări or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. Studiu după manual, suport de cu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9. Pregătire examinare fin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0. Consultaţ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4. Documentare suplimintară în bibliotec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1. Documentare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5. Activitate specifică de pregăti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2. Documentare pe INTER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3. Alte activităţi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7. Pregătire lucrări contro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14. Alte activităţi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  <w:r>
              <w:rPr>
                <w:lang w:val="ro-RO"/>
              </w:rPr>
              <w:t>ore studiu individual (pe semestru)</w:t>
            </w:r>
            <w:r>
              <w:rPr>
                <w:b/>
                <w:lang w:val="ro-RO"/>
              </w:rPr>
              <w:t xml:space="preserve"> = 8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ro-RO"/>
        </w:rPr>
        <w:tab/>
        <w:t xml:space="preserve">Data completării: </w:t>
      </w:r>
      <w:r>
        <w:rPr>
          <w:b/>
          <w:lang w:val="ro-RO"/>
        </w:rPr>
        <w:t>24.03.2008</w:t>
      </w:r>
      <w:r>
        <w:rPr>
          <w:lang w:val="ro-RO"/>
        </w:rPr>
        <w:tab/>
        <w:tab/>
        <w:t xml:space="preserve">Semnătura titularului: </w:t>
      </w:r>
      <w:r>
        <w:rPr>
          <w:b/>
          <w:lang w:val="ro-RO"/>
        </w:rPr>
        <w:t>Lector Dr. Mariş Aurelia</w:t>
      </w:r>
    </w:p>
    <w:p>
      <w:pPr>
        <w:pStyle w:val="Normal"/>
        <w:numPr>
          <w:ilvl w:val="0"/>
          <w:numId w:val="0"/>
        </w:numPr>
        <w:ind w:left="0" w:hanging="0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aza">
    <w:name w:val="Text baza"/>
    <w:basedOn w:val="Normal"/>
    <w:qFormat/>
    <w:pPr>
      <w:spacing w:before="0" w:after="120"/>
      <w:ind w:firstLine="397"/>
      <w:jc w:val="both"/>
    </w:pPr>
    <w:rPr>
      <w:lang w:val="ro-RO"/>
    </w:rPr>
  </w:style>
  <w:style w:type="paragraph" w:styleId="Bibliografie">
    <w:name w:val="Bibliografie"/>
    <w:basedOn w:val="Textbaza"/>
    <w:qFormat/>
    <w:pPr>
      <w:numPr>
        <w:ilvl w:val="0"/>
        <w:numId w:val="3"/>
      </w:numPr>
      <w:spacing w:before="0" w:after="0"/>
      <w:ind w:left="851" w:hanging="851"/>
    </w:pPr>
    <w:rPr>
      <w:sz w:val="18"/>
    </w:rPr>
  </w:style>
  <w:style w:type="paragraph" w:styleId="StyleBibliografieLeft0cmHanging1cmAfter3pt">
    <w:name w:val="Style Bibliografie + Left:  0 cm Hanging:  1 cm After:  3 pt"/>
    <w:basedOn w:val="Bibliografie"/>
    <w:qFormat/>
    <w:pPr>
      <w:numPr>
        <w:ilvl w:val="0"/>
        <w:numId w:val="4"/>
      </w:numPr>
      <w:spacing w:before="0" w:after="60"/>
      <w:ind w:left="567" w:hanging="567"/>
    </w:pPr>
    <w:rPr>
      <w:rFonts w:ascii="Garamond" w:hAnsi="Garamond" w:cs="Garamond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51:00Z</dcterms:created>
  <dc:creator>Vasile Docea</dc:creator>
  <dc:description/>
  <cp:keywords/>
  <dc:language>en-US</dc:language>
  <cp:lastModifiedBy>Adina Baya</cp:lastModifiedBy>
  <cp:lastPrinted>2007-11-18T08:11:00Z</cp:lastPrinted>
  <dcterms:modified xsi:type="dcterms:W3CDTF">2008-09-01T14:16:00Z</dcterms:modified>
  <cp:revision>3</cp:revision>
  <dc:subject/>
  <dc:title>UNIVERSITATEA DE VEST TIMIŞOARA</dc:title>
</cp:coreProperties>
</file>