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omeniul de studiu: Ştiinţele comunicării</w:t>
      </w:r>
    </w:p>
    <w:p>
      <w:pPr>
        <w:pStyle w:val="Heading2"/>
        <w:jc w:val="left"/>
        <w:rPr>
          <w:b w:val="false"/>
          <w:b w:val="false"/>
          <w:szCs w:val="20"/>
        </w:rPr>
      </w:pPr>
      <w:r>
        <w:rPr>
          <w:szCs w:val="20"/>
        </w:rPr>
        <w:t xml:space="preserve">Nivelul de studiu: </w:t>
      </w:r>
      <w:r>
        <w:rPr>
          <w:b w:val="false"/>
          <w:szCs w:val="20"/>
        </w:rPr>
        <w:t>Licenţă</w:t>
      </w:r>
    </w:p>
    <w:p>
      <w:pPr>
        <w:pStyle w:val="Heading2"/>
        <w:jc w:val="left"/>
        <w:rPr>
          <w:szCs w:val="20"/>
        </w:rPr>
      </w:pPr>
      <w:r>
        <w:rPr>
          <w:szCs w:val="20"/>
        </w:rPr>
        <w:t>Specializarea</w:t>
      </w:r>
      <w:r>
        <w:rPr>
          <w:b w:val="false"/>
          <w:szCs w:val="20"/>
        </w:rPr>
        <w:t>: Biblioteconomie şi ştiinţa informării</w:t>
      </w:r>
    </w:p>
    <w:p>
      <w:pPr>
        <w:pStyle w:val="Heading2"/>
        <w:rPr>
          <w:szCs w:val="20"/>
        </w:rPr>
      </w:pPr>
      <w:r>
        <w:rPr>
          <w:szCs w:val="20"/>
        </w:rPr>
        <w:t>Disciplina: LIMBA GERMANĂ MODERNĂ</w:t>
      </w:r>
    </w:p>
    <w:p>
      <w:pPr>
        <w:pStyle w:val="Heading2"/>
        <w:rPr/>
      </w:pPr>
      <w:r>
        <w:rPr>
          <w:szCs w:val="20"/>
        </w:rPr>
        <w:t xml:space="preserve">Anul de studiu: </w:t>
      </w:r>
      <w:r>
        <w:rPr/>
        <w:t>I</w:t>
      </w:r>
    </w:p>
    <w:p>
      <w:pPr>
        <w:pStyle w:val="Heading2"/>
        <w:rPr>
          <w:szCs w:val="20"/>
        </w:rPr>
      </w:pPr>
      <w:r>
        <w:rPr>
          <w:szCs w:val="20"/>
        </w:rPr>
        <w:t>Semestrul: I</w:t>
      </w:r>
    </w:p>
    <w:p>
      <w:pPr>
        <w:pStyle w:val="Heading2"/>
        <w:rPr>
          <w:szCs w:val="20"/>
        </w:rPr>
      </w:pPr>
      <w:r>
        <w:rPr>
          <w:szCs w:val="20"/>
        </w:rPr>
        <w:t xml:space="preserve">Codul: </w:t>
      </w:r>
      <w:r>
        <w:rPr>
          <w:sz w:val="24"/>
          <w:szCs w:val="24"/>
        </w:rPr>
        <w:t>PC116</w:t>
      </w:r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unui limbaj lexical fundamental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Însuşirea cunoştinţelor gramaticale de bază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prinderea conversaţiei (receptare şi exprimare) în limba german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lanul tematic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125"/>
        <w:gridCol w:w="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Name, Herkunft, Sprach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Propoziţia afirmativă, inversiunea. Numeralele cardin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Begrüßen und vorstell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Indicativ prezent singular şi persoana a III-a plural. Pronumele personal singular şi persoana a III-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ine fremde Stad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 Substantivul în cazul nominativ (singular si plural). Articolul hotărât şi nehotărâ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Sich im Hotel anmelden, einen Weg beschreib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conversaţie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erbe. Complementul dire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Musik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: Verbul modal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möge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 Îmbogăţirea vocabularului, conversaţ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Tagesablauf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verbele cu particulă separabilă, dialoguri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Bibliograf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82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üller, Martin/ Rusch, Paul/ Scherling, Theo/ Wertenschlag, Lukas/ Schmidt, Reiner/ Schmitz, Helen (2004):  Lehrbuch.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Optimal A1. Lehrwerk  für Deutsch als Fremdsprache,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vin, Emilia (1985):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Gramatica limbii germane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ucureşti: Editura Maşina de scr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rtenschlag, Lukas/ Gick, Cornelia u.a.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o-RO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001):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Moment mal! Lehrwerk für Deutsch als Fremdsprache.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erlin: Langenscheidt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0"/>
          <w:szCs w:val="20"/>
          <w:lang w:val="ro-RO"/>
        </w:rPr>
        <w:t>Titular Curs practic: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ro-RO"/>
        </w:rPr>
        <w:t>Asist. univ. Alina Crăciunesc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A GERMANA MODERN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emestrul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o-RO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513" w:hRule="atLeast"/>
        </w:trPr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sist. univ.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Alina Crăciunescu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23"/>
        <w:gridCol w:w="370"/>
        <w:gridCol w:w="797"/>
        <w:gridCol w:w="604"/>
        <w:gridCol w:w="606"/>
        <w:gridCol w:w="604"/>
        <w:gridCol w:w="60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Politice, Filosofie şi 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2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tedr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Filosofie şi 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2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ofilul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Ştiinţe ale comunic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/>
              </w:rPr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ecializare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Biblioteconomie şi ştiinţele informării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60"/>
        <w:gridCol w:w="3470"/>
        <w:gridCol w:w="68"/>
        <w:gridCol w:w="458"/>
        <w:gridCol w:w="239"/>
        <w:gridCol w:w="338"/>
        <w:gridCol w:w="2557"/>
        <w:gridCol w:w="635"/>
        <w:gridCol w:w="943"/>
      </w:tblGrid>
      <w:tr>
        <w:trPr/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sciplinei</w:t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31" w:hanging="35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unoaştere şi înţelege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miliarizarea cu fonetica limbii germa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vocabularului de ba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cunoştinţelor gramaticale de baz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ţelegerea justa şi întrebuinţarea corecta a vocabularului de baza şi a cunoştinţelor; gramaticale de bază.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rinderea conversaţiei in limba germa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ormarea capacitaţii de exprimare orală şi scrisă în limba germană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erpretarea conţinuturilor practice.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tilizarea materialelor audio în scopul însuşirii unor structuri lexicale din vocabularul de bază al limbii germ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ordarea contrastiva a limbilor germana şi română în tratarea diferitelor compartimente ale limb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a activităţilor practice</w:t>
            </w:r>
          </w:p>
        </w:tc>
      </w:tr>
      <w:tr>
        <w:trPr>
          <w:trHeight w:val="52" w:hRule="atLeas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8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titudin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spiritului de echip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ifestarea unei atitudini pozitive faţă de cultura şi limba  german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ngajarea în relaţii de parteneriat cu alte persoane cu responsabilii în domeniul culturii şi limbii germa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alorificarea creativă a propriului potenţial în activitatea ştiinţifica a disciplinei</w:t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Total = 100%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0%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szCs w:val="18"/>
                <w:lang w:val="ro-RO"/>
              </w:rPr>
              <w:t>precizaţi)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curs : lucrare scrisă tip grilă care totalizează 10 puncte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ctivitatea de seminar: realizarea proiectului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ota finală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*0,5+S*0,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minime pentru nota 5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inţe pentru nota 1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a cel puţin 5 puncte la testul gri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bţinerea notei 10 la testul grilă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▪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alizarea proiectului şi punerea lui în practică cu succes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(completaţi cu zero activităţile care nu sunt cerute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 Studiu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.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3. Alte activităţi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 ore de studiu individual  (pe semestru) =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6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__20.05.2008______</w:t>
        <w:tab/>
        <w:t xml:space="preserve">         </w:t>
        <w:tab/>
        <w:tab/>
        <w:t>Semnătura titularului: __________</w:t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7:10:00Z</dcterms:created>
  <dc:creator>Del'ma</dc:creator>
  <dc:description/>
  <cp:keywords/>
  <dc:language>en-US</dc:language>
  <cp:lastModifiedBy>Adina Baya</cp:lastModifiedBy>
  <cp:lastPrinted>2008-06-01T20:20:00Z</cp:lastPrinted>
  <dcterms:modified xsi:type="dcterms:W3CDTF">2008-09-02T07:15:00Z</dcterms:modified>
  <cp:revision>12</cp:revision>
  <dc:subject/>
  <dc:title>Programa analitică</dc:title>
</cp:coreProperties>
</file>