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CATEDRA DE FILOSOFIE ŞI ŞTIINŢE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Domeniul de studiu: JURNALISM ŞI ŞTIINŢELE COMUNICĂRII</w:t>
      </w:r>
    </w:p>
    <w:p>
      <w:pPr>
        <w:pStyle w:val="Heading2"/>
        <w:rPr>
          <w:sz w:val="24"/>
          <w:szCs w:val="24"/>
          <w:lang w:val="it-IT"/>
        </w:rPr>
      </w:pPr>
      <w:r>
        <w:rPr>
          <w:sz w:val="24"/>
          <w:szCs w:val="24"/>
        </w:rPr>
        <w:t>Nivelul de studiu: Licenţă</w:t>
      </w:r>
    </w:p>
    <w:p>
      <w:pPr>
        <w:pStyle w:val="Heading2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Disciplina: </w:t>
      </w:r>
      <w:r>
        <w:rPr>
          <w:b w:val="false"/>
          <w:i/>
          <w:sz w:val="24"/>
          <w:szCs w:val="24"/>
        </w:rPr>
        <w:t>Practica în instituţii de profi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nul de studiu: 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emestrul: I (se realizeaza la sfarsitul semestrului al II-lea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Codul: </w:t>
      </w:r>
      <w:r>
        <w:rPr/>
        <w:t>PC1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iectiv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- familiarizarea studenţilor cu tehnicile de documentare (de la documentarea în redacţie, pe calculator – aspecte deontologice, până la documentarea pe teren, selecţia şi abordarea surselor) în vederea realizării unui feature respectiv a unui portret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înţelegerea şi aplicarea tehnicilor de redactare a unui feature / a unui portre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485"/>
        <w:gridCol w:w="138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Cr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Tematica şi principalele proble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. ore 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ature-ul / Documen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ac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or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retul / Documen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act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or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tică în redacţ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ompetenţe de dezvoltat la studenţ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atea de a folosi tehnicile de documentare cu respect faţă de deontologia profesional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atea de a redacta profesionist un feature şi un portret, folosindu-se de cunoaşterea caracteristicilor acestor specii publicistice şi a tehnicilor de redactare specifice 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Bibliograf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562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browsky, Manfred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tud.at/publizistik/32bobr.htm</w:t>
              </w:r>
            </w:hyperlink>
          </w:p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an, Mihai (coord.)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anual de jurnalism – Tehnici fundamentale de redactare</w:t>
            </w:r>
            <w:r>
              <w:rPr>
                <w:rFonts w:cs="Arial" w:ascii="Arial" w:hAnsi="Arial"/>
                <w:sz w:val="24"/>
                <w:szCs w:val="24"/>
              </w:rPr>
              <w:t>, ed. a II-a, vol. I, Ed. Polirom, Iaşi, 2001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emm, Michae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://www.tu-chemnitz.de/phil/leo/hauptverz/darstellungsformen.pdf</w:t>
            </w:r>
          </w:p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von La Roche, Walther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Einf</w:t>
            </w:r>
            <w:r>
              <w:rPr>
                <w:rFonts w:cs="Arial" w:ascii="Arial" w:hAnsi="Arial"/>
                <w:i/>
                <w:szCs w:val="24"/>
                <w:lang w:val="de-DE"/>
              </w:rPr>
              <w:t>ü</w:t>
            </w:r>
            <w:r>
              <w:rPr>
                <w:rFonts w:cs="Arial" w:ascii="Arial" w:hAnsi="Arial"/>
                <w:i/>
                <w:szCs w:val="24"/>
              </w:rPr>
              <w:t>hrung in den praktischen Journalismus. Mit genauer Beschreibung aller Ausbildunsgwege</w:t>
            </w:r>
            <w:r>
              <w:rPr>
                <w:rFonts w:cs="Arial" w:ascii="Arial" w:hAnsi="Arial"/>
                <w:szCs w:val="24"/>
              </w:rPr>
              <w:t>, ed. a XV-a, Ed. List, M</w:t>
            </w:r>
            <w:r>
              <w:rPr>
                <w:rFonts w:cs="Arial" w:ascii="Arial" w:hAnsi="Arial"/>
                <w:szCs w:val="24"/>
                <w:lang w:val="de-DE"/>
              </w:rPr>
              <w:t>ünchen, 1999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, Cristian Fl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Cs w:val="24"/>
              </w:rPr>
              <w:t>Dicţionar explicativ de jurnalism, relaţii publice şi publicitate</w:t>
            </w:r>
            <w:r>
              <w:rPr>
                <w:rFonts w:cs="Arial" w:ascii="Arial" w:hAnsi="Arial"/>
                <w:szCs w:val="24"/>
              </w:rPr>
              <w:t>, Ed. Tritonic, Bucureşti, 2002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, Cristian Fl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cs="Arial" w:ascii="Arial" w:hAnsi="Arial"/>
                <w:i/>
                <w:szCs w:val="24"/>
              </w:rPr>
              <w:t>Manual de jurnalism</w:t>
            </w:r>
            <w:r>
              <w:rPr>
                <w:rFonts w:cs="Arial" w:ascii="Arial" w:hAnsi="Arial"/>
                <w:szCs w:val="24"/>
              </w:rPr>
              <w:t>, vol. I şi vol. II, Ed. Tritonic, Bucureşti, 2003.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şca, Luminiţ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Producţia textului jurnalistic, </w:t>
            </w:r>
            <w:r>
              <w:rPr>
                <w:rFonts w:cs="Arial" w:ascii="Arial" w:hAnsi="Arial"/>
                <w:szCs w:val="24"/>
              </w:rPr>
              <w:t>Editura Polirom, Iaşi, 2004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a, S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Tehnici de redactare în presa scrisă</w:t>
            </w:r>
            <w:r>
              <w:rPr>
                <w:rFonts w:cs="Arial" w:ascii="Arial" w:hAnsi="Arial"/>
                <w:szCs w:val="24"/>
              </w:rPr>
              <w:t>, Ed. Polirom, Iaşi, 2006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neider, Wolf şi Raue, Paul-Josef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i/>
                <w:szCs w:val="24"/>
              </w:rPr>
              <w:t>Das neue Handbuch des Journalismus</w:t>
            </w:r>
            <w:r>
              <w:rPr>
                <w:rFonts w:cs="Arial" w:ascii="Arial" w:hAnsi="Arial"/>
                <w:szCs w:val="24"/>
              </w:rPr>
              <w:t>, ed. a III-a adăugită, Ed. Rowohlt Taschenbuch, Reinbek bei Hamburg, 2003.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schenberg, Siegfried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Journalistische Praxis zum Studium und Selbststudium. Nachrichtenschreiben</w:t>
            </w:r>
            <w:r>
              <w:rPr>
                <w:rFonts w:cs="Arial" w:ascii="Arial" w:hAnsi="Arial"/>
                <w:szCs w:val="24"/>
              </w:rPr>
              <w:t>, Opladen, 1988.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ockquote"/>
              <w:spacing w:before="100" w:after="100"/>
              <w:ind w:left="0" w:righ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fiu, Rodic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Diversitate stilistică în româna actuală</w:t>
            </w:r>
            <w:r>
              <w:rPr>
                <w:rFonts w:cs="Arial" w:ascii="Arial" w:hAnsi="Arial"/>
                <w:szCs w:val="24"/>
              </w:rPr>
              <w:t>, Ed. Universităţii din Bucureşti, 2001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aluare</w:t>
      </w:r>
      <w:r>
        <w:rPr>
          <w:rFonts w:cs="Arial" w:ascii="Arial" w:hAnsi="Arial"/>
          <w:sz w:val="24"/>
          <w:szCs w:val="24"/>
        </w:rPr>
        <w:t>: nota finală este compusă din nota pe activitatea din redacţii (70</w:t>
      </w:r>
      <w:r>
        <w:rPr>
          <w:rFonts w:cs="Arial" w:ascii="Arial" w:hAnsi="Arial"/>
          <w:sz w:val="24"/>
          <w:szCs w:val="24"/>
          <w:lang w:val="it-IT"/>
        </w:rPr>
        <w:t>%) şi nota pentru realizarea a două articole propuse de conducătorii de practică (feature-ul şi portretul) (30%)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Arial"/>
          <w:b w:val="false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;Bookman Old Styl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Bookman Old Styl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  <w:jc w:val="left"/>
      <w:textAlignment w:val="auto"/>
    </w:pPr>
    <w:rPr>
      <w:spacing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d.at/publizistik/32bob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42:00Z</dcterms:created>
  <dc:creator>CN</dc:creator>
  <dc:description/>
  <cp:keywords/>
  <dc:language>en-US</dc:language>
  <cp:lastModifiedBy>Adina Baya</cp:lastModifiedBy>
  <dcterms:modified xsi:type="dcterms:W3CDTF">2008-09-01T14:02:00Z</dcterms:modified>
  <cp:revision>11</cp:revision>
  <dc:subject/>
  <dc:title>UNIVERSITATEA DE VEST DIN TIMIŞOARA</dc:title>
</cp:coreProperties>
</file>