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meniul de studiu: Stiintele comunica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Nivelul de studiu</w:t>
      </w:r>
      <w:r>
        <w:rPr>
          <w:rFonts w:cs="Arial" w:ascii="Arial" w:hAnsi="Arial"/>
          <w:b/>
          <w:bCs/>
          <w:caps/>
          <w:sz w:val="20"/>
        </w:rPr>
        <w:t>: Licenta</w:t>
      </w:r>
    </w:p>
    <w:p>
      <w:pPr>
        <w:pStyle w:val="Heading2"/>
        <w:rPr/>
      </w:pPr>
      <w:r>
        <w:rPr/>
        <w:t>Disciplina: Creaţia în publicitate</w:t>
      </w:r>
    </w:p>
    <w:p>
      <w:pPr>
        <w:pStyle w:val="Heading2"/>
        <w:rPr>
          <w:b w:val="false"/>
          <w:b w:val="false"/>
        </w:rPr>
      </w:pPr>
      <w:r>
        <w:rPr/>
        <w:t>Anul de studiu: al III-lea</w:t>
      </w:r>
    </w:p>
    <w:p>
      <w:pPr>
        <w:pStyle w:val="Heading2"/>
        <w:rPr>
          <w:b w:val="false"/>
          <w:b w:val="false"/>
        </w:rPr>
      </w:pPr>
      <w:r>
        <w:rPr/>
        <w:t>Semestrul: I</w:t>
      </w:r>
    </w:p>
    <w:p>
      <w:pPr>
        <w:pStyle w:val="Heading2"/>
        <w:rPr>
          <w:b w:val="false"/>
          <w:b w:val="false"/>
        </w:rPr>
      </w:pPr>
      <w:r>
        <w:rPr/>
        <w:t xml:space="preserve">Codul: </w:t>
      </w:r>
      <w:r>
        <w:rPr>
          <w:sz w:val="24"/>
          <w:szCs w:val="24"/>
        </w:rPr>
        <w:t>PJ316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biective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ormarea unui vocabular de specialit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asumarea constienta a statului de interdisciplinaritate al publicităţii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analiza modalităţilor de a realiza imagine pentru orice fel de sistem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zvoltarea capaciăţii de analiză a discursului publicitar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tatea de a crea produse publicitar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voltarea gândirii strategice şi analitice în domeniul publicitar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deprindere unor abilităţi de consiliere pe probleme de creaţie publicitară;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itatea discursului publicita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ul publicitar. Textul lingvistic publicita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vitatea publicitar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unea socială a publicităţ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tatea şi cultura de mas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98"/>
        <w:gridCol w:w="13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ctura agentiei de publicita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 cine avem nevoie în creaţia publicitar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izare de personaj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manager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ject manager/ strategic plann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directo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wri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directo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ion Director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plann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u de caz</w:t>
            </w:r>
            <w:r>
              <w:rPr>
                <w:rFonts w:cs="Arial" w:ascii="Arial" w:hAnsi="Arial"/>
                <w:sz w:val="20"/>
                <w:szCs w:val="20"/>
              </w:rPr>
              <w:t>: Agentia de advertising PROPAGANDA</w:t>
            </w:r>
            <w:r>
              <w:rPr/>
              <w:t>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edinta de brainstorming </w:t>
            </w:r>
            <w:r>
              <w:rPr>
                <w:rFonts w:cs="Arial" w:ascii="Arial" w:hAnsi="Arial"/>
                <w:sz w:val="20"/>
                <w:szCs w:val="20"/>
              </w:rPr>
              <w:t>sau: Unde se simt bine ideile excentrice?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ief-ul de agentie &amp; Brief-ul de creaţ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racteristici şi elemente esenţia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reativ si riguros în realizarea unui brie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xemplificări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ul creativ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rea şi nevoia de creativitate în publicita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veste de reclama - </w:t>
            </w:r>
            <w:r>
              <w:rPr>
                <w:rFonts w:cs="Arial" w:ascii="Arial" w:hAnsi="Arial"/>
                <w:sz w:val="20"/>
                <w:szCs w:val="20"/>
              </w:rPr>
              <w:t>concept+actiune= povest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board-u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racteristici şi elemente esenţia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exemplificăr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rea lucrarilor finale pe echip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left"/>
        <w:rPr/>
      </w:pPr>
      <w:r>
        <w:rPr>
          <w:rFonts w:eastAsia="Arial"/>
          <w:b w:val="false"/>
          <w:bCs w:val="false"/>
          <w:sz w:val="18"/>
        </w:rPr>
        <w:t xml:space="preserve">   </w:t>
      </w:r>
      <w:r>
        <w:rPr>
          <w:szCs w:val="20"/>
        </w:rPr>
        <w:t>Bibliografi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e, François,  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Fericirea ca obligaţie. Eseu despre standardizarea prin publicitate, </w:t>
            </w:r>
            <w:r>
              <w:rPr>
                <w:rFonts w:cs="Arial" w:ascii="Arial" w:hAnsi="Arial"/>
                <w:sz w:val="20"/>
                <w:szCs w:val="20"/>
              </w:rPr>
              <w:t>Bucureşti, Editura Trei 199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enais, Bernard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ampania de relaţii publice</w:t>
            </w:r>
            <w:r>
              <w:rPr>
                <w:rFonts w:cs="Arial" w:ascii="Arial" w:hAnsi="Arial"/>
                <w:sz w:val="20"/>
                <w:szCs w:val="20"/>
              </w:rPr>
              <w:t>, Iaşi, Editura Polirom, 20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dard, Angel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imbajul Publicităţ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aşi, Editura Polirom, 2002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nac, Luc, Milon, Alain, Saint-Michel, Serge-Henri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rategii publicitare. De la studiul de marketing la  alegerea diferitelor med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aşi, Editura Polirom, 200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trescu, Dacinia - Crina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eativitate şi investigare în Publicitate, </w:t>
            </w:r>
            <w:r>
              <w:rPr>
                <w:rFonts w:cs="Arial" w:ascii="Arial" w:hAnsi="Arial"/>
                <w:sz w:val="20"/>
              </w:rPr>
              <w:t>Cluj-Napoca Carpatica, 2002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us, Al., Laura Rus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ele 11 legi imuabile ale brandingulu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, Editura Brandbuilders Grup, 200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Russel, Thomas, Lane, Ronald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Manual de publicitate</w:t>
            </w:r>
            <w:r>
              <w:rPr>
                <w:rFonts w:cs="Arial" w:ascii="Arial" w:hAnsi="Arial"/>
                <w:sz w:val="20"/>
                <w:lang w:val="es-ES"/>
              </w:rPr>
              <w:t>, Bucureşti, Editura Teora,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://www.iqads.ro/interviul_8202/</w:t>
              </w:r>
            </w:hyperlink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color w:val="000000"/>
                </w:rPr>
                <w:t>J. Geoffrey Rawlinson</w:t>
              </w:r>
            </w:hyperlink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Gândire creativă şi brainstorming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ed. Codecs, 1998.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http://www.youtube.com/watch?v=VzMPV3YEI_8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http://www.youtube.com/watch?v=c5-RAhbzlzs&amp;feature=related</w:t>
              </w:r>
            </w:hyperlink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http://www.ador.ro/images/Briefcopywritting.pdf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http://www.abm.ro/articol.php?id_articol=214</w:t>
              </w:r>
            </w:hyperlink>
            <w:r>
              <w:rPr>
                <w:color w:val="000000"/>
              </w:rPr>
              <w:t xml:space="preserve"> - brief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</w:rPr>
                <w:t>http://idee.skoda.ro/brief</w:t>
              </w:r>
            </w:hyperlink>
            <w:r>
              <w:rPr>
                <w:color w:val="000000"/>
              </w:rPr>
              <w:t>- brief de creatie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</w:rPr>
                <w:t>http://www.iqads.ro/revistapresei_6314/advertising_pe_piata_sentimentelor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</w:rPr>
                <w:t>http://www.youtube.com/watch?v=Vmmgtoc5wFA&amp;feature=related</w:t>
              </w:r>
            </w:hyperlink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http://en.wikipedia.org/wiki/Storyboard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http://www.storyboardsinc.com/</w:t>
              </w:r>
            </w:hyperlink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</w:rPr>
        <w:t>Activitatea de seminar</w:t>
      </w:r>
      <w:r>
        <w:rPr>
          <w:rFonts w:cs="Arial" w:ascii="Arial" w:hAnsi="Arial"/>
          <w:sz w:val="20"/>
        </w:rPr>
        <w:t xml:space="preserve">: Media aritmetică a notelor obţinute pe Prezenţă, Intervenţii la Seminar, Lucrare practică realizată, </w:t>
      </w:r>
      <w:r>
        <w:rPr>
          <w:rFonts w:cs="Arial" w:ascii="Arial" w:hAnsi="Arial"/>
          <w:sz w:val="20"/>
          <w:szCs w:val="20"/>
          <w:lang w:val="es-ES"/>
        </w:rPr>
        <w:t>Lucrarare de control, Referat/Traducere/Proiec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sz w:val="20"/>
        </w:rPr>
        <w:t>Nota finală</w:t>
      </w:r>
      <w:r>
        <w:rPr>
          <w:rFonts w:cs="Arial" w:ascii="Arial" w:hAnsi="Arial"/>
          <w:sz w:val="20"/>
        </w:rPr>
        <w:t xml:space="preserve">: Nota pe activitatea de Curs deţine o pondere de 50%  din structura ei, iar nota pe activitatea de Seminar deţine o pondere 50% din aceeaşi structură. 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ular curs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ular seminar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reaţie în publicit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oana VID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</w:t>
      </w:r>
      <w:r>
        <w:rPr>
          <w:rFonts w:cs="Arial" w:ascii="Arial" w:hAnsi="Arial"/>
          <w:i/>
          <w:sz w:val="20"/>
          <w:szCs w:val="20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04"/>
        <w:gridCol w:w="269"/>
        <w:gridCol w:w="700"/>
        <w:gridCol w:w="464"/>
        <w:gridCol w:w="579"/>
        <w:gridCol w:w="434"/>
        <w:gridCol w:w="42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tiinţe Politice, 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dr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lul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erdisciplinar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alizare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omunicare socială şi relaţii publice; Jurnalism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ab/>
        <w:tab/>
        <w:t>**</w:t>
      </w:r>
      <w:r>
        <w:rPr>
          <w:rFonts w:cs="Arial" w:ascii="Arial" w:hAnsi="Arial"/>
          <w:i/>
          <w:sz w:val="20"/>
          <w:szCs w:val="2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64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</w:rPr>
              <w:t xml:space="preserve"> disciplinei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Cunoaştere şi înţelege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suşirea corectă a vocabularului publicităţ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voltarea gândirii strategice şi analitice în domeniul comunicaţional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sumarea conştientă a statului de interdisciplinaritate al creaţiei publicitare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tatea de analiză şi interpretare a unor exemple concludente din domeniul publicităţ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reativitate în publicita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rea unor noţiuni de publicitate necesare pentru crearea de imagine în publicitate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inderi de utilizare corectă a teorie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ăţi de creare a unor brief-u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ţelegerea necesităţii creaţiei şi originalităţii în publicitate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titudin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ocuparea pentru perfecţionarea profesională prin antrenarea abilităţilor creativ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icarea în activităţi ştiinţifice, cum ar fi elaborarea unor articole şi studii de specialitat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ea la proiecte având caracter ştiinţific, compatibile cu cerinţele integrării în învăţământul european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39"/>
        <w:gridCol w:w="3179"/>
      </w:tblGrid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stabilirea notei finale se iau în considera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Total = 100%)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ăspunsurile finale la lucrările practi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area continuă pe parcursul semestrulu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ctivităţile gen teme / referate / eseuri / traduceri / proiecte etc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lte activităţi (</w:t>
            </w:r>
            <w:r>
              <w:rPr>
                <w:rFonts w:cs="Arial" w:ascii="Arial" w:hAnsi="Arial"/>
                <w:i/>
                <w:sz w:val="20"/>
                <w:szCs w:val="20"/>
              </w:rPr>
              <w:t>precizaţi)……………………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Activitatea la Seminar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: Media aritmetică a notelor obţinute pe Prezenţă, Intervenţii la Seminar, Lucrare practică realizată, Referat/Traducere/Proiect;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: Nota obţinută la lucrarea scrisa 50%, activitatea la seminar 50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5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10)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noaşterea în linii mari a noţiunilor de publicitate – creaţie în publicitate;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rea unui dosar cu exemple din sfera publicităţii şi analiza tipurilor de discursuri publicitare abordate;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ţinerea unui punctaj minim la susţinerea referatului.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unoaşterea detaliată a </w:t>
            </w:r>
            <w:r>
              <w:rPr>
                <w:rFonts w:cs="Arial" w:ascii="Arial" w:hAnsi="Arial"/>
                <w:sz w:val="20"/>
                <w:szCs w:val="20"/>
              </w:rPr>
              <w:t>noţiunilor de ; publicitate – creaţie în publicitate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Însuşirea corecta a problematicii tratate la lucrările practice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apacitatea de analiză a unor materiale concludente din sfera publicităţii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apacitatea de a analiza relaţia dintre publicítate, marketing, relaţii publice şi mass-media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ţinerea punctajului maxim la susţinerea referatului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"/>
        <w:gridCol w:w="239"/>
        <w:gridCol w:w="2895"/>
        <w:gridCol w:w="627"/>
      </w:tblGrid>
      <w:tr>
        <w:trPr>
          <w:trHeight w:val="710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udiu notelor de studi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regătire prezentări or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udiu după manual, suport de cur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egătire examene fin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udiul bibliografiei minimale indica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onsultaţ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ocumentare suplimentară în bibliotec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Documentare pe tere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 şi/sau LABORA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Documentare pe INTERNET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Alte activităţi: Selectarea materialelor reprezentative pentru domeniul stiintelor comunicar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ore de studiu individual  (pe semestru) = 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completării:__25.05.2008 __</w:t>
        <w:tab/>
        <w:tab/>
        <w:t xml:space="preserve">  Semnătura titularului: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Bookman Old Style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Bookman Old Styl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;Bookman Old Style" w:cs="Arial"/>
      <w:b/>
      <w:bCs/>
      <w:spacing w:val="6"/>
      <w:sz w:val="20"/>
      <w:szCs w:val="15"/>
      <w:lang w:val="ro-RO"/>
    </w:rPr>
  </w:style>
  <w:style w:type="character" w:styleId="CharChar1">
    <w:name w:val=" Char Char1"/>
    <w:basedOn w:val="DefaultParagraphFont"/>
    <w:qFormat/>
    <w:rPr>
      <w:rFonts w:ascii="Arial" w:hAnsi="Arial" w:eastAsia="Times New Roman;Bookman Old Style" w:cs="Arial"/>
      <w:b/>
      <w:bCs/>
      <w:spacing w:val="6"/>
      <w:sz w:val="20"/>
      <w:szCs w:val="15"/>
      <w:lang w:val="ro-RO"/>
    </w:rPr>
  </w:style>
  <w:style w:type="character" w:styleId="CharChar">
    <w:name w:val=" Char Char"/>
    <w:basedOn w:val="DefaultParagraphFont"/>
    <w:qFormat/>
    <w:rPr>
      <w:rFonts w:ascii="Times New Roman;Bookman Old Style" w:hAnsi="Times New Roman;Bookman Old Style" w:eastAsia="Times New Roman;Bookman Old Style" w:cs="Times New Roman;Bookman Old Style"/>
      <w:sz w:val="28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ads.ro/interviul_8202/" TargetMode="External"/><Relationship Id="rId3" Type="http://schemas.openxmlformats.org/officeDocument/2006/relationships/hyperlink" Target="http://www.raft.ro/cauta.php?cautare=J. Geoffrey Rawlinson" TargetMode="External"/><Relationship Id="rId4" Type="http://schemas.openxmlformats.org/officeDocument/2006/relationships/hyperlink" Target="http://www.youtube.com/watch?v=VzMPV3YEI_8" TargetMode="External"/><Relationship Id="rId5" Type="http://schemas.openxmlformats.org/officeDocument/2006/relationships/hyperlink" Target="http://www.youtube.com/watch?v=c5-RAhbzlzs&amp;feature=related" TargetMode="External"/><Relationship Id="rId6" Type="http://schemas.openxmlformats.org/officeDocument/2006/relationships/hyperlink" Target="http://www.ador.ro/images/Briefcopywritting.pdf" TargetMode="External"/><Relationship Id="rId7" Type="http://schemas.openxmlformats.org/officeDocument/2006/relationships/hyperlink" Target="http://www.abm.ro/articol.php?id_articol=214" TargetMode="External"/><Relationship Id="rId8" Type="http://schemas.openxmlformats.org/officeDocument/2006/relationships/hyperlink" Target="http://idee.skoda.ro/brief" TargetMode="External"/><Relationship Id="rId9" Type="http://schemas.openxmlformats.org/officeDocument/2006/relationships/hyperlink" Target="http://www.iqads.ro/revistapresei_6314/advertising_pe_piata_sentimentelor.html" TargetMode="External"/><Relationship Id="rId10" Type="http://schemas.openxmlformats.org/officeDocument/2006/relationships/hyperlink" Target="http://www.youtube.com/watch?v=Vmmgtoc5wFA&amp;feature=related" TargetMode="External"/><Relationship Id="rId11" Type="http://schemas.openxmlformats.org/officeDocument/2006/relationships/hyperlink" Target="http://en.wikipedia.org/wiki/Storyboard" TargetMode="External"/><Relationship Id="rId12" Type="http://schemas.openxmlformats.org/officeDocument/2006/relationships/hyperlink" Target="http://www.storyboardsinc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06:00Z</dcterms:created>
  <dc:creator>Windows</dc:creator>
  <dc:description/>
  <cp:keywords/>
  <dc:language>en-US</dc:language>
  <cp:lastModifiedBy>Adina Baya</cp:lastModifiedBy>
  <dcterms:modified xsi:type="dcterms:W3CDTF">2008-09-03T13:21:00Z</dcterms:modified>
  <cp:revision>3</cp:revision>
  <dc:subject/>
  <dc:title/>
</cp:coreProperties>
</file>