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lang w:val="it-IT"/>
        </w:rPr>
        <w:t xml:space="preserve">Domeniul de studiu: </w:t>
      </w:r>
      <w:r>
        <w:rPr>
          <w:rFonts w:cs="Arial" w:ascii="Arial" w:hAnsi="Arial"/>
          <w:b/>
          <w:bCs/>
          <w:lang w:val="fr-FR"/>
        </w:rPr>
        <w:t>JURNALISM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Producţia emisiunii de ştir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I 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318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II 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327</w:t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p>
      <w:pPr>
        <w:pStyle w:val="Heading2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Îmbogăţirea cunoştinţelor teoretice şi deprinderea de abilităţi practice privind realizarea ştirilor de radio şi televiziune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nceptul de videojurnalist</w:t>
            </w:r>
            <w:r>
              <w:rPr>
                <w:rFonts w:cs="Arial" w:ascii="Arial" w:hAnsi="Arial"/>
                <w:lang w:val="ro-RO"/>
              </w:rPr>
              <w:t>: definiţie, argumente pro şi contra. Calităţile necesare unui video jurnalist.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rea imaginii statice şi dinamice.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ro-RO"/>
              </w:rPr>
              <w:t>Cadru, cadraj, compoziţia imagini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işcările de aparat, definiţie, funcţii.</w:t>
            </w:r>
          </w:p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ontajul cinematografic </w:t>
            </w:r>
          </w:p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loana sonoră</w:t>
            </w:r>
          </w:p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imbajul cinematografic: definiţie, limite şi elemente specifice, relaţia cu limbajul verbal.</w:t>
            </w:r>
          </w:p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Specificul ştirilor de radio</w:t>
            </w:r>
          </w:p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ologia constructivă a ştirilor tv. Relatare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a redacţiei de ştir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ursele de informaţii şi folosirea lor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ducţia ştirilor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ităţile reporterului de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ainicul de ştiri la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ditarea ştirilor 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cţia jurnalului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rectitudinea limbii folosite şi exactitatea exprimăr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itica ştirilor de radio şi tv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lemente de deontologi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3"/>
        <w:gridCol w:w="6476"/>
        <w:gridCol w:w="1389"/>
      </w:tblGrid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46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eojurnalismul şi redacţia de şti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Cadrajul şi unghiurile de filmare/fotografie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mpoziţia imag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ovestirea în imagini foto a unui subiec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>Cunoaşterea camerei vide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unoaşterea a microfonului, a trepidului şi a reportofonulu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7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40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xerciţii practice de filmare pe teme da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Alegerea subiectelor de şti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legerea unghiurilor de abord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ectura la microfon, în faţa camere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>Relatare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nterviul de ştir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evenime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economi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social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politi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cultural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ctarea ştirilor de spor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heru, Io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Fenomenul televiziune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Fundaţiei România de Mâine, Bucureşti, 19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an, Mihai (coord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nualul de jurnalism</w:t>
            </w:r>
            <w:r>
              <w:rPr>
                <w:rFonts w:cs="Arial" w:ascii="Arial" w:hAnsi="Arial"/>
                <w:color w:val="000000"/>
                <w:lang w:val="en-US"/>
              </w:rPr>
              <w:t>, vol. I şi II, Ed. Polirom, Iaşi, 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mer, Charles F., Keirstead, Phillip O., Yoakam, Richard 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NG Television News,</w:t>
            </w:r>
            <w:r>
              <w:rPr>
                <w:rFonts w:cs="Arial" w:ascii="Arial" w:hAnsi="Arial"/>
                <w:color w:val="000000"/>
              </w:rPr>
              <w:t xml:space="preserve"> ed. a III-a, McGraw-Hill, New York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tley, Joh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Discursul ştirilor, </w:t>
            </w:r>
            <w:r>
              <w:rPr>
                <w:rFonts w:cs="Arial" w:ascii="Arial" w:hAnsi="Arial"/>
                <w:color w:val="000000"/>
                <w:lang w:val="it-IT"/>
              </w:rPr>
              <w:t>Ed. 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nică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Dicţionar explicativ de televiziune, român-englez</w:t>
            </w:r>
            <w:r>
              <w:rPr>
                <w:rFonts w:cs="Arial" w:ascii="Arial" w:hAnsi="Arial"/>
                <w:color w:val="000000"/>
                <w:lang w:val="it-IT"/>
              </w:rPr>
              <w:t>, Ed Tritonic, Bucureşti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ier, Arnaul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Le journal télévisé</w:t>
            </w:r>
            <w:r>
              <w:rPr>
                <w:rFonts w:cs="Arial" w:ascii="Arial" w:hAnsi="Arial"/>
                <w:color w:val="000000"/>
                <w:lang w:val="fr-FR"/>
              </w:rPr>
              <w:t>, Presse de sciences Po, Paris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ospai, Mircea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man, Gheorgh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Radioul public regional,</w:t>
            </w:r>
            <w:r>
              <w:rPr>
                <w:rFonts w:cs="Arial" w:ascii="Arial" w:hAnsi="Arial"/>
                <w:color w:val="000000"/>
              </w:rPr>
              <w:t xml:space="preserve"> Ed. Universităţii </w:t>
            </w:r>
            <w:r>
              <w:rPr>
                <w:rFonts w:cs="Arial" w:ascii="Arial" w:hAnsi="Arial"/>
                <w:color w:val="000000"/>
                <w:lang w:val="en-US"/>
              </w:rPr>
              <w:t>"Lucian Blaga". Sibiu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ospai, Mircea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man, Gheorgh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urnalism la radioul public regional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ş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i local, </w:t>
            </w:r>
            <w:r>
              <w:rPr>
                <w:rFonts w:cs="Arial" w:ascii="Arial" w:hAnsi="Arial"/>
                <w:color w:val="000000"/>
              </w:rPr>
              <w:t xml:space="preserve">Ed. Universităţii </w:t>
            </w:r>
            <w:r>
              <w:rPr>
                <w:rFonts w:cs="Arial" w:ascii="Arial" w:hAnsi="Arial"/>
                <w:color w:val="000000"/>
                <w:lang w:val="en-US"/>
              </w:rPr>
              <w:t>"Lucian Blaga". Sibiu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egea nr. 504/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egea 41/19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Cod CNA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it-IT"/>
        </w:rPr>
        <w:t>Activitatea de Seminar</w:t>
      </w:r>
      <w:r>
        <w:rPr>
          <w:rFonts w:cs="Arial" w:ascii="Arial" w:hAnsi="Arial"/>
          <w:lang w:val="it-IT"/>
        </w:rPr>
        <w:t>: Media aritmetică a notelor obţinute p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it-IT"/>
        </w:rPr>
        <w:t>Activitatea de Curs</w:t>
      </w:r>
      <w:r>
        <w:rPr>
          <w:rFonts w:cs="Arial" w:ascii="Arial" w:hAnsi="Arial"/>
          <w:lang w:val="it-IT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>: Lect. dr. Lucian IONICĂ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</w:t>
      </w:r>
      <w:r>
        <w:rPr>
          <w:rFonts w:cs="Arial" w:ascii="Arial" w:hAnsi="Arial"/>
          <w:color w:val="000000"/>
          <w:sz w:val="20"/>
        </w:rPr>
        <w:t xml:space="preserve"> Cosmin Jitariuc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oducţia emisiunii de ştir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audiovizualului privit ca industrie specific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elementelor constructive şi de stragie în cazul programelor de ştiri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conomice ale mediului audiovizu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termina principalele caracteristici ale limbajului vizu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ditoriale ale mediului audiovizual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folosire la un nivel de bază a limbajului vizu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noaşterea exigenţelor privind vorbirea la camer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programelor audiovizuale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033"/>
        <w:gridCol w:w="3204"/>
      </w:tblGrid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a elementelor specifice industriei audiovizualului, a îmbinării dintre cerinţele industriei cu cele ale exigenţelor cultural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 tipologiei şi a organizării interne a  posturilor  TV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ea caracteristicilor principale ale televiziunii ca mediu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a elementelor specifice industriei audiovizualului, a îmbinării dintre cerinţele industriei cu cele ale exigenţelor cultural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în detaliu  a problematicii fiecărei teme din programa analitic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49"/>
        <w:gridCol w:w="525"/>
        <w:gridCol w:w="239"/>
        <w:gridCol w:w="2898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4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Jurnalism T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I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ştirilor de televiziu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producţie ştirlor de televiziun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ditoriale în cazul ştirilor de televiz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plicarea corelaţiei dintre tematica ştirilor şi niveluil audienţe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terpretarea elementelor cu valoare de simbol în ştirile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Capacitatea de a realiză a unui jurnal TV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Identificarea celor mai frecvente erori din jurnalele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ştirilor şi jurnalelor tv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036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lua un interviu simplu de televiziune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şaterea elementelor componente ale unui proiect de emisiune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propune teme şi subiecte pentru diferite categorii de emisuni TV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şi utilizarea clasificării EBU a programelor de televiziun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orectă a calităţii programelor tv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a elementelor specifice industriei audiovizualului, a îmbinării dintre cerinţele industriei cu cele ale exigenţelor cultural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şi utilizarea clasificării EBU a programelor de televiziun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orectă a calităţii programelor tv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escrierea industriei audiovizuale europene şi naţionale prin parametrii esenţial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ritică a calităţii programelor audiovizu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551"/>
        <w:gridCol w:w="526"/>
        <w:gridCol w:w="239"/>
        <w:gridCol w:w="2900"/>
        <w:gridCol w:w="627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1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octombrie 2007       </w:t>
        <w:tab/>
        <w:t xml:space="preserve">                           Semnătura titularului: 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797" w:right="179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00:00Z</dcterms:created>
  <dc:creator>geo.clitan</dc:creator>
  <dc:description/>
  <cp:keywords/>
  <dc:language>en-US</dc:language>
  <cp:lastModifiedBy>Adina Baya</cp:lastModifiedBy>
  <dcterms:modified xsi:type="dcterms:W3CDTF">2008-09-03T13:11:00Z</dcterms:modified>
  <cp:revision>4</cp:revision>
  <dc:subject/>
  <dc:title>UNIVERSITATEA DE VEST DIN TIMIŞOARA</dc:title>
</cp:coreProperties>
</file>