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Domeniul de studiu: </w:t>
      </w:r>
      <w:r>
        <w:rPr>
          <w:rFonts w:cs="Arial" w:ascii="Arial" w:hAnsi="Arial"/>
          <w:color w:val="000000"/>
        </w:rPr>
        <w:t>JURNALISTICĂ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PRODUCȚIA UNEI PUBLICAȚII</w:t>
      </w:r>
    </w:p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Anul de studiu: III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I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dul: PJ 324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OGRAMA ANALITIC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biective</w:t>
      </w:r>
      <w:r>
        <w:rPr>
          <w:rFonts w:cs="Arial" w:ascii="Arial" w:hAnsi="Arial"/>
          <w:color w:val="000000"/>
        </w:rPr>
        <w:t>: Achiziţionarea de cunostinţe şi de deprinderi practice necesare muncii pe diferite paliere intr-o redacţie, cu precădere în secretariatul de redacție; preparative pentru asimilarea practicii tehnoredactării computerizate.</w:t>
      </w:r>
    </w:p>
    <w:p>
      <w:pPr>
        <w:pStyle w:val="Normal"/>
        <w:ind w:left="90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40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atica şi principalele proble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itrajul. Tipuri de titluri. Redactarea şi calibrarea titlurilor. Alinierea titlurilor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cţiile imaginii. Alegerea şi amplasarea imaginii. Rolul culorii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nerea în pagină. Prezentarea tipografică funcţională. Lizibilitatea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eta de punere îin pagină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hnoredactarea computerizată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ţia cu serviciul de publicitat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aru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40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ele şi problemele principal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unor materiale cu defecţiuni minor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ectarea unor materiale cu defecţiuni majore. (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ectarea unor materiale cu defecţiuni majore. (I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rtarea unor articole stufoas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minarea din texte a sentimentalismelor, a tentei de grandilocvenţă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locuirea titrajului unor texte cu titluri nesemnificative sau neadecvate. (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Înlocuirea titrajului unor texte cu titluri nesemnificative sau neadecvate. (I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rarea unor articole carora le-au fost eliminate titluril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ul  «monitorizării» unor publicaţii. (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ultatul  «monitorizării» unor publicaţii. (I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onceperea unei publicaţii de uz intern. (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erea unei publicaţii de uz intern. (I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erea unei publicaţii de uz intern. (II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nar recapitulativ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7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elmaier, Peter, Wolf Eberhard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Ghid de tehnoredactare. Punerea in pagina a ziarelor şi revistelor, </w:t>
            </w:r>
            <w:r>
              <w:rPr>
                <w:rFonts w:cs="Arial" w:ascii="Arial" w:hAnsi="Arial"/>
                <w:color w:val="000000"/>
              </w:rPr>
              <w:t>Polirom, Iaşi, 200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lle, Marc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Ghidul jurnalistului, </w:t>
            </w:r>
            <w:r>
              <w:rPr>
                <w:rFonts w:cs="Arial" w:ascii="Arial" w:hAnsi="Arial"/>
                <w:color w:val="000000"/>
              </w:rPr>
              <w:t>Carro, Bucureşti, f.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rk, Brenda Jean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Consolidarea rolului designului la ziarele din România, </w:t>
            </w:r>
            <w:r>
              <w:rPr>
                <w:rFonts w:cs="Arial" w:ascii="Arial" w:hAnsi="Arial"/>
                <w:color w:val="000000"/>
              </w:rPr>
              <w:t>Freedom House &amp; Brumar, Bucureşti Timişoara, 19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eriu, I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incipii şi norme de tehnoredactare computerizată, </w:t>
            </w:r>
            <w:r>
              <w:rPr>
                <w:rFonts w:cs="Arial" w:ascii="Arial" w:hAnsi="Arial"/>
                <w:color w:val="000000"/>
              </w:rPr>
              <w:t>Amarcord, Timişoara, 19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y, Loui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Le secretariat de redaction, </w:t>
            </w:r>
            <w:r>
              <w:rPr>
                <w:rFonts w:cs="Arial" w:ascii="Arial" w:hAnsi="Arial"/>
                <w:color w:val="000000"/>
              </w:rPr>
              <w:t>CFPJ, Paris 1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y, Loui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ecis de mise en page, </w:t>
            </w:r>
            <w:r>
              <w:rPr>
                <w:rFonts w:cs="Arial" w:ascii="Arial" w:hAnsi="Arial"/>
                <w:color w:val="000000"/>
              </w:rPr>
              <w:t>CFPJ, Paris, 19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teanu, Virgi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Din istoria si arta carţii. Lexicon, </w:t>
            </w:r>
            <w:r>
              <w:rPr>
                <w:rFonts w:cs="Arial" w:ascii="Arial" w:hAnsi="Arial"/>
                <w:color w:val="000000"/>
              </w:rPr>
              <w:t>Ed. Enciclopedică, Bucureşti, 19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escu, Cristian Florin, Bâlbâie Radu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Mic dictionar de jurnalism, </w:t>
            </w:r>
            <w:r>
              <w:rPr>
                <w:rFonts w:cs="Arial" w:ascii="Arial" w:hAnsi="Arial"/>
                <w:color w:val="000000"/>
              </w:rPr>
              <w:t>Fundaţia Rompres, Bucureşti 199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ia, Danie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Fonturile true type de hieroglife la scierile digitale, </w:t>
            </w:r>
            <w:r>
              <w:rPr>
                <w:rFonts w:cs="Arial" w:ascii="Arial" w:hAnsi="Arial"/>
                <w:color w:val="000000"/>
              </w:rPr>
              <w:t>Teora, Bucureşti, 19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irol, Miche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Guide de la redaction, </w:t>
            </w:r>
            <w:r>
              <w:rPr>
                <w:rFonts w:cs="Arial" w:ascii="Arial" w:hAnsi="Arial"/>
                <w:color w:val="000000"/>
              </w:rPr>
              <w:t>CFPJ, Paris, 19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easa, Viore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Noţiuni de secretariat de redacţie, </w:t>
            </w:r>
            <w:r>
              <w:rPr>
                <w:rFonts w:cs="Arial" w:ascii="Arial" w:hAnsi="Arial"/>
                <w:color w:val="000000"/>
              </w:rPr>
              <w:t>Marineasa &amp; Brumar, Timişoara, 2004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Evaluare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</w:rPr>
        <w:t>Activitatea de seminar</w:t>
      </w:r>
      <w:r>
        <w:rPr>
          <w:rFonts w:cs="Arial" w:ascii="Arial" w:hAnsi="Arial"/>
          <w:color w:val="000000"/>
        </w:rPr>
        <w:t>: Media aritmetică a notelor obţinute pe prezenţă, intervenţii la seminar, lucrare practică realizată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</w:rPr>
        <w:t>Activitatea de curs</w:t>
      </w:r>
      <w:r>
        <w:rPr>
          <w:rFonts w:cs="Arial" w:ascii="Arial" w:hAnsi="Arial"/>
          <w:color w:val="000000"/>
        </w:rPr>
        <w:t>: Media aritmetică a notelor obţinute prin examen pe subiectele din materia de curs.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</w:rPr>
        <w:t>Nota finală</w:t>
      </w:r>
      <w:r>
        <w:rPr>
          <w:rFonts w:cs="Arial" w:ascii="Arial" w:hAnsi="Arial"/>
          <w:color w:val="000000"/>
        </w:rPr>
        <w:t>: Nota pe activitatea de curs deţine o pondere de 0,5 din structura ei, iar nota pe activitatea de seminar deţine o pondere de 0,5 din aceasi structur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sz w:val="24"/>
        </w:rPr>
        <w:t>Conf. dr. Viorel Marineasa</w:t>
      </w:r>
    </w:p>
    <w:p>
      <w:pPr>
        <w:pStyle w:val="Heading2"/>
        <w:tabs>
          <w:tab w:val="clear" w:pos="720"/>
          <w:tab w:val="left" w:pos="0" w:leader="none"/>
        </w:tabs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seminar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Heading2"/>
        <w:tabs>
          <w:tab w:val="clear" w:pos="720"/>
          <w:tab w:val="left" w:pos="0" w:leader="none"/>
        </w:tabs>
        <w:spacing w:lineRule="auto" w:line="480"/>
        <w:jc w:val="right"/>
        <w:rPr/>
      </w:pPr>
      <w:r>
        <w:rPr>
          <w:sz w:val="24"/>
        </w:rPr>
        <w:t>Conf. dr. Viorel Marineasa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0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umirea disciplinei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cretariat de redacţi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ul de evaluare finală (E-V-C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ăr de credi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pe semestr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ularul disciplinei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f. dr. Viorel Marineas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</w:rPr>
        <w:t>*</w:t>
      </w:r>
      <w:r>
        <w:rPr>
          <w:rFonts w:cs="Arial" w:ascii="Arial" w:hAnsi="Arial"/>
          <w:i/>
          <w:color w:val="000000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97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94"/>
        <w:gridCol w:w="296"/>
        <w:gridCol w:w="694"/>
        <w:gridCol w:w="465"/>
        <w:gridCol w:w="650"/>
        <w:gridCol w:w="467"/>
        <w:gridCol w:w="468"/>
      </w:tblGrid>
      <w:tr>
        <w:trPr>
          <w:trHeight w:val="24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cultat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Ştiinţe Politice, 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tedr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filu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*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pecializar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urnalism</w:t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</w:rPr>
        <w:tab/>
        <w:tab/>
        <w:t>**</w:t>
      </w:r>
      <w:r>
        <w:rPr>
          <w:rFonts w:cs="Arial" w:ascii="Arial" w:hAnsi="Arial"/>
          <w:i/>
          <w:color w:val="000000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00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18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Competenţe generale</w:t>
            </w:r>
            <w:r>
              <w:rPr>
                <w:rFonts w:cs="Arial" w:ascii="Arial" w:hAnsi="Arial"/>
                <w:color w:val="000000"/>
              </w:rPr>
              <w:t xml:space="preserve"> (competenţele generale sunt menţionate în fişa specializării)</w:t>
            </w:r>
          </w:p>
        </w:tc>
      </w:tr>
      <w:tr>
        <w:trPr>
          <w:trHeight w:val="1275" w:hRule="exac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ompetenţe specific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disciplinei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1. Cunoaştere şi înţelege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unoaşterea modului în care este organizată o redacţie a unui periodi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Înţelegerea atribuţiilor care revin secretariatului de redacţie. </w:t>
            </w:r>
          </w:p>
        </w:tc>
      </w:tr>
      <w:tr>
        <w:trPr>
          <w:trHeight w:val="1965" w:hRule="exac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Explicare şi interpreta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icarea rolului secretariatului de redacţie atât ca organ de coordonare, cât şi ca organ de execuţ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ţelegerea necesitaţii ca jurnalistul cu atribuţii de secretariat de redacţie sa se adapteze unor situaţii neprevazute.</w:t>
            </w:r>
          </w:p>
        </w:tc>
      </w:tr>
      <w:tr>
        <w:trPr>
          <w:trHeight w:val="1620" w:hRule="exac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. Instrumental – aplicativ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âstigarea unor abilitaţi ţinând de compartimentul secretariat de redacţie (corectură, redactare, stilizare, preluarea ştirilor venite prin agenţii, înlocuirea titrajului, folosirea judicioasa a materialelor foto etc.).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titudina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tivarea unei atitudini responsabile faţă de acurateţea presei scri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ort la crearea unei personalitaţi jurnalistice care sa se adapteze la diverse situaţii profesional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4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stabilirea notei finale se iau în considerare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ăspunsurile la examen / colocviu (evaluarea finală)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ăspunsurile finale la lucrările practice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estarea periodică prin lucrări de control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estarea continuă pe parcursul semestrului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ctivităţile gen teme / referate / eseuri / traduceri / proiecte etc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</w:rPr>
              <w:t>precizaţi)…prezenţa………………….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%</w:t>
            </w:r>
          </w:p>
        </w:tc>
      </w:tr>
      <w:tr>
        <w:trPr/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tivitatea de seminar</w:t>
            </w:r>
            <w:r>
              <w:rPr>
                <w:rFonts w:cs="Arial" w:ascii="Arial" w:hAnsi="Arial"/>
                <w:color w:val="000000"/>
              </w:rPr>
              <w:t>: Media notelor obţinute prin prezentă, lucrări practice, intervenţii la seminar.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tivitatea de curs</w:t>
            </w:r>
            <w:r>
              <w:rPr>
                <w:rFonts w:cs="Arial" w:ascii="Arial" w:hAnsi="Arial"/>
                <w:color w:val="000000"/>
              </w:rPr>
              <w:t>: Media aritmetică a notelor obţinute prin examen pe subiectele din materia de curs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ota finală</w:t>
            </w:r>
            <w:r>
              <w:rPr>
                <w:rFonts w:cs="Arial" w:ascii="Arial" w:hAnsi="Arial"/>
                <w:color w:val="000000"/>
              </w:rPr>
              <w:t>: Nota pe activitatea de curs deţine o pondere de 50% din structura ei, iar nota pe activitate de seminar deţine o pondere de 50% din aceeaşi structu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u cum se acordă nota 5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suşirea termenilor strict necesari pentru a înţelege cum se construiesc (grafic şi tipografic) ziarele.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ţelegerea in profunzime a locului şi a atribuţiilor secretariatului de redacţie in economia întreprinderii de presa.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ţelegerea mutaţiilor suferite în meserie ca urmare a unei modernizări accelerate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suşirea unor cunoştinţe şi deprinderi necesare unui posibil/viitor secretar de redacţie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bândirea unor dexteritaţi privind organizarea muncii intr-o redacţ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</w:rPr>
              <w:t>timpul tot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ore pe semestru)</w:t>
            </w:r>
            <w:r>
              <w:rPr>
                <w:rFonts w:cs="Arial" w:ascii="Arial" w:hAnsi="Arial"/>
                <w:color w:val="000000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</w:rPr>
              <w:t>studiu individual</w:t>
            </w:r>
            <w:r>
              <w:rPr>
                <w:rFonts w:cs="Arial" w:ascii="Arial" w:hAnsi="Arial"/>
                <w:color w:val="000000"/>
              </w:rPr>
              <w:t xml:space="preserve"> pretinse studen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completaţi cu zero activităţile care nu sunt cerute)</w:t>
            </w:r>
          </w:p>
        </w:tc>
      </w:tr>
      <w:tr>
        <w:trPr>
          <w:trHeight w:val="282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Pregătire prezentări oral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8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Pregătire examene final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78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Consultaţ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8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Documentare pe tere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470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 Documentare pe INTERNET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70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 Alte activităţi …Aplicaţii în jurnalism şi ştiinţele comunicării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30" w:hRule="exact"/>
          <w:cantSplit w:val="true"/>
        </w:trPr>
        <w:tc>
          <w:tcPr>
            <w:tcW w:w="4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Pregătire lucrări de control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ore de studiu individual  (pe semestru) = 4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ta completării:_02.09.2008</w:t>
        <w:tab/>
        <w:t xml:space="preserve">                                   Semnătura titularului: 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Viorel Marineas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racterCaracter">
    <w:name w:val="Caracter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3:00Z</dcterms:created>
  <dc:creator>geo.clitan</dc:creator>
  <dc:description/>
  <cp:keywords/>
  <dc:language>en-US</dc:language>
  <cp:lastModifiedBy>Adina Baya</cp:lastModifiedBy>
  <dcterms:modified xsi:type="dcterms:W3CDTF">2008-09-09T08:43:00Z</dcterms:modified>
  <cp:revision>2</cp:revision>
  <dc:subject/>
  <dc:title>UNIVERSITATEA DE VEST DIN TIMIŞOARA</dc:title>
</cp:coreProperties>
</file>