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ATEDRA DE FILOSOFIE ŞI ŞTIINŢE ALE COMUNICĂR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omeniul de studiu: ŞTIINŢELE COMUNICARII</w:t>
      </w:r>
    </w:p>
    <w:p>
      <w:pPr>
        <w:pStyle w:val="Heading2"/>
        <w:jc w:val="left"/>
        <w:rPr>
          <w:b w:val="false"/>
          <w:b w:val="false"/>
          <w:szCs w:val="20"/>
        </w:rPr>
      </w:pPr>
      <w:r>
        <w:rPr>
          <w:szCs w:val="20"/>
        </w:rPr>
        <w:t xml:space="preserve">Nivelul de studiu: </w:t>
      </w:r>
      <w:r>
        <w:rPr>
          <w:b w:val="false"/>
          <w:szCs w:val="20"/>
        </w:rPr>
        <w:t xml:space="preserve">Licenţă </w:t>
      </w:r>
    </w:p>
    <w:p>
      <w:pPr>
        <w:pStyle w:val="Heading2"/>
        <w:jc w:val="left"/>
        <w:rPr>
          <w:szCs w:val="20"/>
        </w:rPr>
      </w:pPr>
      <w:r>
        <w:rPr>
          <w:b w:val="false"/>
          <w:szCs w:val="20"/>
        </w:rPr>
        <w:t>Specializarea: Biblioteconomie şi ştiinţa informării</w:t>
      </w:r>
    </w:p>
    <w:p>
      <w:pPr>
        <w:pStyle w:val="Heading2"/>
        <w:rPr>
          <w:szCs w:val="20"/>
        </w:rPr>
      </w:pPr>
      <w:r>
        <w:rPr>
          <w:szCs w:val="20"/>
        </w:rPr>
        <w:t>Disciplina: LIMBA GERMANĂ MODERNĂ</w:t>
      </w:r>
    </w:p>
    <w:p>
      <w:pPr>
        <w:pStyle w:val="Heading2"/>
        <w:rPr/>
      </w:pPr>
      <w:r>
        <w:rPr>
          <w:szCs w:val="20"/>
        </w:rPr>
        <w:t>Anul de studiu: I</w:t>
      </w:r>
    </w:p>
    <w:p>
      <w:pPr>
        <w:pStyle w:val="Heading2"/>
        <w:rPr>
          <w:szCs w:val="20"/>
        </w:rPr>
      </w:pPr>
      <w:r>
        <w:rPr>
          <w:szCs w:val="20"/>
        </w:rPr>
        <w:t>Semestrul: II</w:t>
      </w:r>
    </w:p>
    <w:p>
      <w:pPr>
        <w:pStyle w:val="Heading2"/>
        <w:rPr>
          <w:szCs w:val="20"/>
        </w:rPr>
      </w:pPr>
      <w:r>
        <w:rPr>
          <w:szCs w:val="20"/>
        </w:rPr>
        <w:t>Codul:</w:t>
      </w:r>
      <w:r>
        <w:rPr>
          <w:sz w:val="24"/>
          <w:szCs w:val="24"/>
        </w:rPr>
        <w:t xml:space="preserve"> PC126</w:t>
      </w:r>
    </w:p>
    <w:p>
      <w:pPr>
        <w:pStyle w:val="Normal"/>
        <w:rPr>
          <w:szCs w:val="20"/>
          <w:lang w:val="ro-RO"/>
        </w:rPr>
      </w:pPr>
      <w:r>
        <w:rPr>
          <w:szCs w:val="20"/>
          <w:lang w:val="ro-RO"/>
        </w:rPr>
      </w:r>
    </w:p>
    <w:p>
      <w:pPr>
        <w:pStyle w:val="Heading2"/>
        <w:rPr>
          <w:szCs w:val="20"/>
          <w:lang w:val="ro-RO"/>
        </w:rPr>
      </w:pPr>
      <w:r>
        <w:rPr>
          <w:szCs w:val="20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A ANALITICĂ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Obiective</w:t>
      </w:r>
      <w:r>
        <w:rPr>
          <w:rFonts w:cs="Arial" w:ascii="Arial" w:hAnsi="Arial"/>
          <w:sz w:val="20"/>
          <w:szCs w:val="20"/>
          <w:lang w:val="ro-RO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Fixarea cunoştinţelor însuşite anterior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Însuşirea unui limbaj lexical fundamental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Însuşirea cunoştinţelor gramaticale de bază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rinderea conversaţiei (receptare şi exprimare) în limba germană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Planul tematic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125"/>
        <w:gridCol w:w="6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Arbeit, Freizeit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: negaţia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kein, nicht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onversaţie: cum ne petrecem timpul liber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ssen, Trinken, Einkauf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verbele moda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inkaufen, Einkaufsmöglichkeit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pronuntia vocalelor lungi si scurte, dialogur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Sprachen lern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wie und warum? De ce şi cum învăţăm limbi străin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versaţie. Substantivul în cazul dati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Reis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discuţii despre trecut: indicativ perfe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ine Reise beschreib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conjugarea verbului la prezent (persoana a II-a plural), conversaţ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4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Bibliografi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2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üller, Martin/ Rusch, Paul/ Scherling, Theo/ Wertenschlag, Lukas/ Schmidt, Reiner/ Schmitz, Helen (2004):  Lehrbuch.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Optimal A1. Lehrwerk  für Deutsch als Fremdsprache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erlin: Langenscheidt.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ab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üller, Martin/ Rusch, Paul/ Scherling, Theo/ Wertenschlag, Lukas/ Schmidt, Reiner/ Schmitz, Helen (2004):  Lehrbuch.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Optimal A1. Arbeitsbuch für Deutsch als Fremdsprache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erlin: Langenscheidt.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ab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vin, Emilia (1985):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 Gramatica limbii germane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Bucuresti: Editura Masina de scri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Wertenschlag, Lukas/ Gick, Cornelia u.a. (2001):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Moment mal! Lehrwerk für Deutsch als Fremdsprache.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erlin: Langenscheidt</w:t>
            </w:r>
          </w:p>
        </w:tc>
      </w:tr>
    </w:tbl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Titular Curs:</w:t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ab/>
      </w:r>
    </w:p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sist. univ</w:t>
      </w:r>
      <w:r>
        <w:rPr>
          <w:rFonts w:cs="Arial" w:ascii="Arial" w:hAnsi="Arial"/>
          <w:sz w:val="20"/>
          <w:szCs w:val="20"/>
          <w:lang w:val="ro-RO"/>
        </w:rPr>
        <w:t>.</w:t>
      </w:r>
      <w:r>
        <w:rPr>
          <w:rFonts w:cs="Arial" w:ascii="Arial" w:hAnsi="Arial"/>
          <w:b/>
          <w:sz w:val="20"/>
          <w:szCs w:val="20"/>
          <w:lang w:val="ro-RO"/>
        </w:rPr>
        <w:t xml:space="preserve"> Alina Crăciunescu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540"/>
        <w:gridCol w:w="180"/>
        <w:gridCol w:w="1260"/>
        <w:gridCol w:w="18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IMBA GERMANA MODERN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513" w:hRule="atLeast"/>
        </w:trPr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sist. univ. Alina Crăciunescu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5212"/>
        <w:gridCol w:w="279"/>
        <w:gridCol w:w="728"/>
        <w:gridCol w:w="482"/>
        <w:gridCol w:w="602"/>
        <w:gridCol w:w="451"/>
        <w:gridCol w:w="444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Ştiinţe Politice, Filosofie şi Ştiinţe ale Comunicării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tedra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Filosofie şi Ştiinţe ale comunicării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ofilul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Ştiinţe ale comunicării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ro-RO"/>
              </w:rPr>
              <w:t>**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pecializarea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Biblioteconomie şi ştiinţele informării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sz w:val="20"/>
          <w:szCs w:val="2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ţe general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ţe specific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ind w:left="431" w:hanging="357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unoaştere şi înţelegere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amiliarizarea cu fonetica limbii german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suşirea vocabularului de baz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însuşirea cunoştinţelor gramaticale de baz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ţelegerea justă şi întrebuinţarea corectă a vocabularului de bază şi a cunoştinţelor gramaticale de bază.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xplicare şi interpr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rinderea conversaţiei în limba german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ormarea capacitaţii de exprimare orală şi scrisă în limba german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nterpretarea conţinuturilor practice. 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. Instrumental – aplicative: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tilizarea materialelor audio în scopul însuşirii unor structuri lexicale din vocabularul de bază al limbii german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bordarea contrastivă a limbilor germană şi română în tratarea diferitelor compartimente ale limbii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iectarea activităţilor practice.</w:t>
            </w:r>
          </w:p>
        </w:tc>
      </w:tr>
      <w:tr>
        <w:trPr>
          <w:trHeight w:val="5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titudinal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spiritului de echip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nifestarea unei atitudini pozitive faţă de cultura şi limba  german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angajarea în relaţii de parteneriat cu alte persoane cu responsabilităţi în domeniul culturii şi limbii germane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alorificarea creativă a propriului potenţial în activitatea ştiinţifică a disciplinei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Total = 100%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  <w:lang w:val="ro-RO"/>
              </w:rPr>
              <w:t>- alte activităţi (</w:t>
            </w:r>
            <w:r>
              <w:rPr>
                <w:rFonts w:cs="Arial" w:ascii="Arial" w:hAnsi="Arial"/>
                <w:i/>
                <w:szCs w:val="18"/>
                <w:lang w:val="ro-RO"/>
              </w:rPr>
              <w:t>precizaţi)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ctivitatea de curs : lucrare scrisă tip grilă care totalizează 10 puncte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ctivitatea de seminar: realizarea proiectului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Nota finală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*0,5+S*0,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ro-RO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erinţe minime pentru nota 5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erinţe pentru nota 10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ţinerea a cel puţin 5 puncte la testul gril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alizarea proiectului şi punerea lui în practică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Obţinerea notei 10 la testul grilă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alizarea proiectului şi punerea lui în practică cu succes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 Studiul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. 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. Alte activităţi 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 ore de studiu individual  (pe semestru) =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Data completării:  20.05.2008______        </w:t>
        <w:tab/>
        <w:t xml:space="preserve">         Semnătura titularului: __________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pacing w:val="6"/>
      <w:sz w:val="20"/>
      <w:szCs w:val="15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7:44:00Z</dcterms:created>
  <dc:creator>Del'ma</dc:creator>
  <dc:description/>
  <cp:keywords/>
  <dc:language>en-US</dc:language>
  <cp:lastModifiedBy>Adina Baya</cp:lastModifiedBy>
  <cp:lastPrinted>2008-06-01T20:44:00Z</cp:lastPrinted>
  <dcterms:modified xsi:type="dcterms:W3CDTF">2008-09-02T07:15:00Z</dcterms:modified>
  <cp:revision>13</cp:revision>
  <dc:subject/>
  <dc:title>Programa analitică</dc:title>
</cp:coreProperties>
</file>