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/>
      </w:pPr>
      <w:r>
        <w:rPr>
          <w:rFonts w:cs="Arial" w:ascii="Arial" w:hAnsi="Arial"/>
          <w:b/>
          <w:bCs/>
          <w:color w:val="000000"/>
          <w:lang w:val="it-IT"/>
        </w:rPr>
        <w:t>CATEDRA DE FILOSOFIE ŞI ŞTII`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Domeniul de studiu: Jurnalism şi Ştiinţele comunicării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Film documentar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mestrul: I 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317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mestrul: 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dul: </w:t>
      </w:r>
      <w:r>
        <w:rPr>
          <w:sz w:val="24"/>
          <w:szCs w:val="24"/>
        </w:rPr>
        <w:t>PJ326</w:t>
      </w:r>
    </w:p>
    <w:p>
      <w:pPr>
        <w:pStyle w:val="Heading2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Cursul se adresează viitorilor jurnalişti şi analişti media, oferindu-le cunoştinţele de bază pentru înţelegerea filmului documentar, a modului său de elaborare şi realizare.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finirea filmului document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urile filmului document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 xml:space="preserve">Alegerea subiectelor </w:t>
            </w:r>
            <w:r>
              <w:rPr>
                <w:rFonts w:cs="Arial" w:ascii="Arial" w:hAnsi="Arial"/>
                <w:color w:val="000000"/>
                <w:lang w:val="ro-RO"/>
              </w:rPr>
              <w:t>şi documentare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nghiul de abordare şi modul de trat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>Sinopsis şi scenari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tructură şi naraţiune în filmul document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Bugetul şi contractul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Finanţarea proiectulu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iaţa filmului document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reproducţia: echipamente, echipa şi planificare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unetu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ţia: manegement şi creaţ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procesare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entariul filmului document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unicarea vizual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imboluri şi metafore vizu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noaşterea echipamnetului de film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onceperea unui film de 3 - 5 minu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fr-FR"/>
              </w:rPr>
              <w:t>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laborarea unui film de 5 - 10 minu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2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na, Io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Lumea filmului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, Ed. Minerva, Bucureşti, 1971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nouw, Erik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Documentary, a history of the non-fiction film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Oxford University Press, 19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aranfil, Tudor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Vîrstele peliculei, </w:t>
            </w:r>
            <w:r>
              <w:rPr>
                <w:rFonts w:cs="Arial" w:ascii="Arial" w:hAnsi="Arial"/>
                <w:color w:val="000000"/>
                <w:lang w:val="en-US"/>
              </w:rPr>
              <w:t>Ed. Meridiane, 19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ăliman, Căl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stoira filmului românesc, 1897 - 2000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Fundaţiei Culturale Române, Bucureşti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amian, Laurenţi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Filmul documentar,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Ed. Tehnică, Bucureşti, 20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Grelier, Robert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Joris Ivens, </w:t>
            </w:r>
            <w:r>
              <w:rPr>
                <w:rFonts w:cs="Arial" w:ascii="Arial" w:hAnsi="Arial"/>
                <w:color w:val="000000"/>
                <w:lang w:val="it-IT"/>
              </w:rPr>
              <w:t>Ed. Meridiane, Bucureşti, 19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abiger, Michae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Directing the Documentary,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Ed. Focal Press, Londra, 19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va, Valer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Istoria critică a filmului românesc contemporan, </w:t>
            </w:r>
            <w:r>
              <w:rPr>
                <w:rFonts w:cs="Arial" w:ascii="Arial" w:hAnsi="Arial"/>
                <w:color w:val="000000"/>
                <w:lang w:val="it-IT"/>
              </w:rPr>
              <w:t>vol. I., Ed. Meridiane,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anoye, Francis ş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liot-Lete, Ann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Scurt tratat de analiză filmică</w:t>
            </w:r>
            <w:r>
              <w:rPr>
                <w:rFonts w:cs="Arial" w:ascii="Arial" w:hAnsi="Arial"/>
                <w:color w:val="000000"/>
                <w:lang w:val="it-IT"/>
              </w:rPr>
              <w:t>, All Educatiomnal, Bucureşti, 199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xx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 şaptea artă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Meridiane, Bucureşti, 196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en-US"/>
        </w:rPr>
        <w:t>Activitatea de Seminar</w:t>
      </w:r>
      <w:r>
        <w:rPr>
          <w:rFonts w:cs="Arial" w:ascii="Arial" w:hAnsi="Arial"/>
          <w:lang w:val="en-US"/>
        </w:rPr>
        <w:t>: Media aritmetică a notelor obţinute p</w:t>
      </w:r>
      <w:r>
        <w:rPr>
          <w:rFonts w:cs="Arial" w:ascii="Arial" w:hAnsi="Arial"/>
          <w:lang w:val="fr-FR"/>
        </w:rPr>
        <w:t>e Prezenţă, Intervenţii la Seminar, Lucrare practică realizată;</w:t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fr-FR"/>
        </w:rPr>
        <w:t>Activitatea de Curs</w:t>
      </w:r>
      <w:r>
        <w:rPr>
          <w:rFonts w:cs="Arial" w:ascii="Arial" w:hAnsi="Arial"/>
          <w:lang w:val="fr-FR"/>
        </w:rPr>
        <w:t>: Media aritmetică a notelor obţinute prin Examen pe subiectele din materia de Curs;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lang w:val="fr-FR"/>
        </w:rPr>
        <w:t>Nota finală</w:t>
      </w:r>
      <w:r>
        <w:rPr>
          <w:rFonts w:cs="Arial" w:ascii="Arial" w:hAnsi="Arial"/>
          <w:lang w:val="fr-FR"/>
        </w:rPr>
        <w:t xml:space="preserve">: Nota pe activitatea de Curs deţine o pondere de 1/2  din structura ei, iar nota pe activitatea de Seminar deţine o pondere 1/2 din aceeaşi structură. 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b/>
          <w:bCs/>
          <w:color w:val="000000"/>
          <w:sz w:val="20"/>
        </w:rPr>
        <w:t xml:space="preserve"> şi seminar</w:t>
      </w:r>
      <w:r>
        <w:rPr>
          <w:rFonts w:cs="Arial" w:ascii="Arial" w:hAnsi="Arial"/>
          <w:bCs/>
          <w:color w:val="000000"/>
          <w:sz w:val="20"/>
        </w:rPr>
        <w:t>:</w:t>
      </w:r>
      <w:r>
        <w:rPr>
          <w:rFonts w:cs="Arial" w:ascii="Arial" w:hAnsi="Arial"/>
          <w:color w:val="000000"/>
          <w:sz w:val="20"/>
        </w:rPr>
        <w:t xml:space="preserve">:Lect. dr. Lucian IONICĂ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m documenta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ect. dr. Lucian IONICĂ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>*</w:t>
      </w:r>
      <w:r>
        <w:rPr>
          <w:rFonts w:cs="Arial" w:ascii="Arial" w:hAnsi="Arial"/>
          <w:i/>
          <w:color w:val="00000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5"/>
        <w:gridCol w:w="286"/>
        <w:gridCol w:w="672"/>
        <w:gridCol w:w="450"/>
        <w:gridCol w:w="629"/>
        <w:gridCol w:w="451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Comunicare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Jurnalism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2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bilirea problematicii filmului documen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tipologiei genurilor şi a scenariilor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legere şi formulare a unui subiect de film documen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Capacitatea de a determina implicaţiile privind preproducţia filmulu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principalelor puncte de vedere asupra temei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Bookman Old Style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labora un scenariu sau un sinopsis pentru un film documen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unoaşterea exigenţelor privind filmarea unui proiect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sţinerea de activităţi documentar-ştiinţ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calităţii unui scenariu şi a unui plan de filmare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035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ea diferenţelor tipologice între genurile filmului documentar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principalelor etape ale realizării unui film documentar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ea diferenţei dintre temă şi subiect, respectiv a consecinţelor acestei distincţ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Realizarea la un nivel bun a unui film documentar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sz w:val="18"/>
                <w:lang w:val="ro-R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549"/>
        <w:gridCol w:w="525"/>
        <w:gridCol w:w="239"/>
        <w:gridCol w:w="2898"/>
        <w:gridCol w:w="633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producţie fil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44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m documenta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ect. dr. Lucian IONICĂ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>*</w:t>
      </w:r>
      <w:r>
        <w:rPr>
          <w:rFonts w:cs="Arial" w:ascii="Arial" w:hAnsi="Arial"/>
          <w:i/>
          <w:color w:val="00000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5"/>
        <w:gridCol w:w="286"/>
        <w:gridCol w:w="672"/>
        <w:gridCol w:w="450"/>
        <w:gridCol w:w="629"/>
        <w:gridCol w:w="451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Comunicare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Jurnalism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2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bilirea structurii filmului documen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problemelor producţiei şi postproducţiei filmului documentar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lucra pe un subiect de fil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Capacitatea de a determina implicaţiile privind producţia şi postproducţia filmulu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 examina preferinţele publicului ţint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Bookman Old Style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exprima idei abstracte prin imagini vizu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unoaşterea modurilor de îmbinare a componentelor coloanei sonor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sţinerea de activităţi documentar-ştiinţ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calităţii unui scenariu şi a unui plan de filmare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034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ea diferenţelor dintre categoriile de filmări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principalelor momente ale postprocesării unui film documentar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Realizarea la un nivel bun a unui proiect de film documentar pe o temă complexă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549"/>
        <w:gridCol w:w="525"/>
        <w:gridCol w:w="239"/>
        <w:gridCol w:w="2898"/>
        <w:gridCol w:w="633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elaborare proiect film documenta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33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completării: octombrie 2007    </w:t>
        <w:tab/>
        <w:t>Semnătura titularului: 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MS Mincho;?l?r ??fc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">
    <w:name w:val="Caracter Caracter Cha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06:00Z</dcterms:created>
  <dc:creator>geo.clitan</dc:creator>
  <dc:description/>
  <cp:keywords/>
  <dc:language>en-US</dc:language>
  <cp:lastModifiedBy>Adina Baya</cp:lastModifiedBy>
  <dcterms:modified xsi:type="dcterms:W3CDTF">2008-09-03T13:08:00Z</dcterms:modified>
  <cp:revision>8</cp:revision>
  <dc:subject/>
  <dc:title>UNIVERSITATEA DE VEST DIN TIMIŞOARA</dc:title>
</cp:coreProperties>
</file>