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omeniul de studiu: </w:t>
      </w:r>
      <w:r>
        <w:rPr>
          <w:rFonts w:cs="Arial" w:ascii="Arial" w:hAnsi="Arial"/>
          <w:bCs/>
          <w:sz w:val="20"/>
        </w:rPr>
        <w:t>ŞTIINŢELE COMUNICĂRII</w:t>
      </w:r>
    </w:p>
    <w:p>
      <w:pPr>
        <w:pStyle w:val="Heading2"/>
        <w:rPr>
          <w:b w:val="false"/>
          <w:b w:val="false"/>
          <w:i/>
          <w:i/>
        </w:rPr>
      </w:pPr>
      <w:r>
        <w:rPr/>
        <w:t xml:space="preserve">Nivelul de studiu: </w:t>
      </w:r>
      <w:r>
        <w:rPr>
          <w:b w:val="false"/>
        </w:rPr>
        <w:t xml:space="preserve">Licenta </w:t>
      </w:r>
      <w:r>
        <w:rPr>
          <w:b w:val="false"/>
          <w:i/>
        </w:rPr>
        <w:t xml:space="preserve">Jurnalism </w:t>
      </w:r>
    </w:p>
    <w:p>
      <w:pPr>
        <w:pStyle w:val="Heading2"/>
        <w:rPr>
          <w:b w:val="false"/>
          <w:b w:val="false"/>
        </w:rPr>
      </w:pPr>
      <w:r>
        <w:rPr/>
        <w:t xml:space="preserve">Disciplina: </w:t>
      </w:r>
      <w:r>
        <w:rPr>
          <w:b w:val="false"/>
          <w:i/>
        </w:rPr>
        <w:t xml:space="preserve">PRAGMATICĂ </w:t>
      </w:r>
    </w:p>
    <w:p>
      <w:pPr>
        <w:pStyle w:val="Heading2"/>
        <w:rPr/>
      </w:pPr>
      <w:r>
        <w:rPr/>
        <w:t xml:space="preserve">Anul de studiu: </w:t>
      </w:r>
      <w:r>
        <w:rPr>
          <w:b w:val="false"/>
        </w:rPr>
        <w:t>III</w:t>
      </w:r>
    </w:p>
    <w:p>
      <w:pPr>
        <w:pStyle w:val="Heading2"/>
        <w:rPr>
          <w:b w:val="false"/>
          <w:b w:val="false"/>
        </w:rPr>
      </w:pPr>
      <w:r>
        <w:rPr/>
        <w:t xml:space="preserve">Semestrul: </w:t>
      </w:r>
      <w:r>
        <w:rPr>
          <w:b w:val="false"/>
        </w:rPr>
        <w:t>1</w:t>
      </w:r>
    </w:p>
    <w:p>
      <w:pPr>
        <w:pStyle w:val="Heading2"/>
        <w:rPr/>
      </w:pPr>
      <w:r>
        <w:rPr/>
        <w:t xml:space="preserve">Codul: </w:t>
      </w:r>
      <w:r>
        <w:rPr>
          <w:sz w:val="24"/>
          <w:szCs w:val="24"/>
        </w:rPr>
        <w:t>PJ319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biectiv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Însuşirea corectă a principalelor accepţiuni ale termenului pragmatică</w:t>
      </w:r>
      <w:r>
        <w:rPr>
          <w:sz w:val="22"/>
        </w:rPr>
        <w:t xml:space="preserve">;  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 specificul pragmaticii în cadrul semioticii în raport cu principalele domenii filosofice şi cu ştiinţele comunicării</w:t>
      </w:r>
    </w:p>
    <w:p>
      <w:pPr>
        <w:pStyle w:val="Normal"/>
        <w:ind w:left="900" w:hanging="18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prinderea principalelor modalităţi de abordare pragmatică a unei teme;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Dezvoltarea capacităţii de a oferi soluţii pragmatice la o problemă filosofică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eceptarea contemporană a pragmaticii 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Reprezentare şi metodologie în receptarea pragmaticii ca disciplină de studiu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. Imaginea sub care este receptată pragmatica astăzi 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Probleme metodologice abordate în literatura de specialitate în raport cu imaginea contemporană a pragmatic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a pargmaticii ca disciplină semiotică</w:t>
            </w:r>
          </w:p>
          <w:p>
            <w:pPr>
              <w:pStyle w:val="Normal"/>
              <w:ind w:left="31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Accepţiuni moderne şi contemporane ale termenului „pragmatică”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Pragmatica în sens larg şi pragmatica în sens restrâns</w:t>
            </w:r>
          </w:p>
          <w:p>
            <w:pPr>
              <w:pStyle w:val="Normal"/>
              <w:ind w:left="315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Tradiţii în definirea şi edificarea pragmaticii ca disciplină semiotică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. Abordarea pragmatică în filosofia contemporană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15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elimitări, controverse şi organizare internă a pragmaticii</w:t>
            </w:r>
          </w:p>
          <w:p>
            <w:pPr>
              <w:pStyle w:val="Normal"/>
              <w:ind w:left="315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. Delimitarea pragmaticii de sursele sale filosofice principale: pragmatismul şi filosofia analitică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Pragmatică şi postmodernism: postfilosofia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Demarcarea şi controversele interne ale pragmaticii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Organizarea internă a pragmaticii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 Tematizare, problematizare şi conceptualizare în pragmatica actual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Aplicaţii ale pragmaticii în epistemologie. Modelări actuale ale raţionalităţii ştiinţifice şi integrarea ei pragmatică în cultură</w:t>
            </w:r>
          </w:p>
          <w:p>
            <w:pPr>
              <w:pStyle w:val="Normal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tualitatea modelării weberiene a conceptului clasic de raţionalitate </w:t>
            </w:r>
          </w:p>
          <w:p>
            <w:pPr>
              <w:pStyle w:val="Normal"/>
              <w:ind w:left="315" w:hanging="18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. Aplicaţii pragmatice ale modelului weberian de raţionalitate: logica ilocuţionară, pragmatica transcendentală, analiza tematică şi logica epistemică </w:t>
            </w:r>
          </w:p>
          <w:p>
            <w:pPr>
              <w:pStyle w:val="Normal"/>
              <w:ind w:left="315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Modelarea raţionalităţii ştiinţifice cu instrumentele logicii epistemice</w:t>
            </w:r>
          </w:p>
          <w:p>
            <w:pPr>
              <w:pStyle w:val="Normal"/>
              <w:ind w:left="315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. </w:t>
            </w:r>
            <w:r>
              <w:rPr>
                <w:rFonts w:cs="Arial" w:ascii="Arial" w:hAnsi="Arial"/>
                <w:sz w:val="20"/>
                <w:szCs w:val="20"/>
              </w:rPr>
              <w:t>Trei modalităţi de integrare pragmatică a raţionalităţii ştiinţifice în cultură: relevanţa, metaraţionalitatea şi presupoziţionalizare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97"/>
        <w:gridCol w:w="13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 </w:t>
            </w:r>
            <w:r>
              <w:rPr>
                <w:sz w:val="24"/>
                <w:szCs w:val="24"/>
                <w:lang w:val="es-ES"/>
              </w:rPr>
              <w:t xml:space="preserve">Ch. S. Peirce: pragmatism şi pragmaticism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  <w:lang w:val="es-ES"/>
              </w:rPr>
              <w:t xml:space="preserve"> </w:t>
            </w:r>
            <w:r>
              <w:rPr>
                <w:sz w:val="24"/>
                <w:szCs w:val="24"/>
                <w:lang w:val="es-ES"/>
              </w:rPr>
              <w:t>J. R. Searle şi D. Vanderveken: logica ilocuţionar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36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J. Habermas: pragmatica transcendental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36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G. Schurz: componentele pragmatice ale cunoaşter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3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. Sperber şi D. Wilson: relevanţ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A. Van der Sandt: abordarea pragmatică a presupoziţiilo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Rorty: recontextualizare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3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. Birnbacher: etica practică şi pragmatica etic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5629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xandrescu, V. (ed.)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Pragmatique et Theorie de l'enunciation. Choix de texts</w:t>
            </w:r>
            <w:r>
              <w:rPr>
                <w:sz w:val="24"/>
                <w:szCs w:val="24"/>
                <w:lang w:val="fr-FR"/>
              </w:rPr>
              <w:t>, Editura Universităţii Bucureşti, Bucureşti, 200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Armengaud, F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</w:rPr>
              <w:t>La pragmatique</w:t>
            </w:r>
            <w:r>
              <w:rPr>
                <w:sz w:val="24"/>
              </w:rPr>
              <w:t>, PUF, Paris, 199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kemore, D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levance and Linguistic Meaning : The Semantics and Pragmatics of Discourse Markers</w:t>
            </w:r>
            <w:r>
              <w:rPr>
                <w:sz w:val="24"/>
                <w:szCs w:val="24"/>
              </w:rPr>
              <w:t>, Cambridge University Press, Cambridge, 20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tan, G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Pragmatică şi postmodernism. Despre jocul raţionalităţii şi presupoziţiilor în abordarea metafilosofică a culturii</w:t>
            </w:r>
            <w:r>
              <w:rPr>
                <w:sz w:val="24"/>
                <w:szCs w:val="24"/>
              </w:rPr>
              <w:t>, Editura Solness, Timişoara, 20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29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fr-FR"/>
              </w:rPr>
              <w:t>Habermas,</w:t>
            </w:r>
            <w:r>
              <w:rPr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J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reliminarii la o teorie a competenţei comunicative”, în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s-ES"/>
              </w:rPr>
              <w:t xml:space="preserve">Habermas, J.,  </w:t>
            </w:r>
            <w:r>
              <w:rPr>
                <w:i/>
                <w:sz w:val="24"/>
                <w:szCs w:val="24"/>
                <w:lang w:val="es-ES"/>
              </w:rPr>
              <w:t>Cunoaştere şi comunicare</w:t>
            </w:r>
            <w:r>
              <w:rPr>
                <w:sz w:val="24"/>
                <w:szCs w:val="24"/>
                <w:lang w:val="es-ES"/>
              </w:rPr>
              <w:t>, Editura Politică, Bucureşti, 198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6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n, L. R. and Ward, G. (eds)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2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e Handbook of Pragmatics</w:t>
            </w:r>
            <w:r>
              <w:rPr>
                <w:sz w:val="24"/>
                <w:szCs w:val="24"/>
              </w:rPr>
              <w:t>, Blackwell Publishing, 200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Latraverse, F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i/>
                <w:sz w:val="24"/>
                <w:lang w:val="fr-FR"/>
              </w:rPr>
              <w:t xml:space="preserve">La pragmatique </w:t>
            </w:r>
            <w:r>
              <w:rPr>
                <w:sz w:val="24"/>
                <w:lang w:val="fr-FR"/>
              </w:rPr>
              <w:t>, Ed. Pierre Mardaga, Bruxelles, 198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Levinson, S.C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Pragmatics</w:t>
            </w:r>
            <w:r>
              <w:rPr>
                <w:sz w:val="24"/>
              </w:rPr>
              <w:t>, Cambridge University Press, 199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lang w:val="fr-FR"/>
              </w:rPr>
              <w:t>Moeschler, J. et Reboul, A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lang w:val="fr-FR"/>
              </w:rPr>
              <w:t>La pragmatique aujourd'hui</w:t>
            </w:r>
            <w:r>
              <w:rPr>
                <w:sz w:val="24"/>
                <w:lang w:val="fr-FR"/>
              </w:rPr>
              <w:t>, Ed. Du Seuil, 199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Peirce, Ch. S.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Ce este pragmatismul?” şi “Probleme centrale ale pragmaticismului”, în Peirce, Ch. S., </w:t>
            </w:r>
            <w:r>
              <w:rPr>
                <w:i/>
                <w:sz w:val="24"/>
              </w:rPr>
              <w:t>Semnificaţie şi acţiune</w:t>
            </w:r>
            <w:r>
              <w:rPr>
                <w:sz w:val="24"/>
              </w:rPr>
              <w:t>, Editura Humanitas, Bucureşti, 199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Rorty, R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szCs w:val="24"/>
              </w:rPr>
              <w:t>Obiectivitate, relativism şi adevăr. Eseuri filosofice 1</w:t>
            </w:r>
            <w:r>
              <w:rPr>
                <w:sz w:val="24"/>
                <w:szCs w:val="24"/>
              </w:rPr>
              <w:t>, Editura Univers, Bucureşti, 20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Searle,J.R., Vanderveken, D.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Foundations of Illocutionary Logic</w:t>
            </w:r>
            <w:r>
              <w:rPr>
                <w:sz w:val="24"/>
              </w:rPr>
              <w:t>, Cambridge Universsity Press, Cambridge, 198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" w:leader="none"/>
              </w:tabs>
              <w:jc w:val="both"/>
              <w:rPr/>
            </w:pPr>
            <w:r>
              <w:rPr>
                <w:sz w:val="24"/>
                <w:szCs w:val="24"/>
              </w:rPr>
              <w:t>Shook, J. R. and MARGOLIS, J. (eds)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Companion to Pragmatism</w:t>
            </w:r>
            <w:r>
              <w:rPr>
                <w:sz w:val="24"/>
                <w:szCs w:val="24"/>
              </w:rPr>
              <w:t>, Blackwell Publishing, 200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29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Sperber D. et Wilson, D.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right="29" w:firstLine="284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La pertinence. Communication et cognition</w:t>
            </w:r>
            <w:r>
              <w:rPr>
                <w:sz w:val="24"/>
                <w:szCs w:val="24"/>
                <w:lang w:val="fr-FR"/>
              </w:rPr>
              <w:t>, Les Editions de Minuit, Paris, 198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lnaker, R. C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text and Content: Essays on Intentionality in Speech and Thought</w:t>
            </w:r>
            <w:r>
              <w:rPr>
                <w:sz w:val="24"/>
                <w:szCs w:val="24"/>
              </w:rPr>
              <w:t>, Oxford University Press, Oxford, 199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Thomas, J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Meaning in Interaction: an Introduction to Pragmatics</w:t>
            </w:r>
            <w:r>
              <w:rPr>
                <w:sz w:val="24"/>
              </w:rPr>
              <w:t>, Longman Group Limited, London and New York, 199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Van der Sandt, R. A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Context and Presupposition</w:t>
            </w:r>
            <w:r>
              <w:rPr>
                <w:sz w:val="24"/>
                <w:szCs w:val="24"/>
              </w:rPr>
              <w:t>, Croom Helm, London, New York, Sydney, 198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Weingartner, P., Schurz, G. &amp; Dorn, G. (eds.)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The Role of Pragmatics in Contemporary Philosophy</w:t>
            </w:r>
            <w:r>
              <w:rPr>
                <w:sz w:val="24"/>
                <w:szCs w:val="24"/>
              </w:rPr>
              <w:t>, Verlag Holder - Pichler - Tempsky, Vienna, 19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seminar</w:t>
      </w:r>
      <w:r>
        <w:rPr>
          <w:rFonts w:cs="Arial" w:ascii="Arial" w:hAnsi="Arial"/>
          <w:sz w:val="20"/>
          <w:szCs w:val="20"/>
        </w:rPr>
        <w:t xml:space="preserve">: Media aritmetică a notelor obţinute </w:t>
      </w:r>
      <w:r>
        <w:rPr>
          <w:rFonts w:cs="Arial" w:ascii="Arial" w:hAnsi="Arial"/>
          <w:sz w:val="20"/>
          <w:szCs w:val="20"/>
          <w:lang w:val="es-ES"/>
        </w:rPr>
        <w:t>pe Prezenţă, Intervenţii la Seminar, Lucrare practică realizată, Lucrarare de control, Referat/Traducere/Proiect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</w:r>
    </w:p>
    <w:p>
      <w:pPr>
        <w:pStyle w:val="Normal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ta finală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s-ES"/>
        </w:rPr>
        <w:t>Nota pe activitatea de Curs deţine o pondere de 50%  din structura ei, iar nota pe activitatea de Seminar deţine o pondere 50% din aceeaşi structur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spacing w:lineRule="auto" w:line="480"/>
        <w:jc w:val="right"/>
        <w:rPr/>
      </w:pPr>
      <w:r>
        <w:rPr/>
        <w:t>Titular curs: Conf. univ. dr. CLITAN GHEORGHE</w:t>
      </w:r>
    </w:p>
    <w:p>
      <w:pPr>
        <w:pStyle w:val="Heading2"/>
        <w:spacing w:lineRule="auto" w:line="480"/>
        <w:jc w:val="right"/>
        <w:rPr/>
      </w:pPr>
      <w:r>
        <w:rPr>
          <w:bCs w:val="false"/>
          <w:szCs w:val="20"/>
        </w:rPr>
        <w:t>Titular seminar:</w:t>
      </w:r>
      <w:r>
        <w:rPr/>
        <w:t xml:space="preserve"> Conf. univ. dr. CLITAN GHEORGHE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540"/>
        <w:gridCol w:w="180"/>
        <w:gridCol w:w="1260"/>
        <w:gridCol w:w="18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 xml:space="preserve">PRAGMATICĂ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nul de studi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Semestrul </w:t>
            </w:r>
            <w:r>
              <w:rPr>
                <w:szCs w:val="18"/>
                <w:vertAlign w:val="superscript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Regimul disciplinei (OB.- obligatorie, OP.- opţională, F. – facultativă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litan Gheorghe</w:t>
            </w:r>
          </w:p>
        </w:tc>
      </w:tr>
    </w:tbl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  <w:vertAlign w:val="superscript"/>
        </w:rPr>
        <w:t>*</w:t>
      </w:r>
      <w:r>
        <w:rPr>
          <w:i/>
          <w:szCs w:val="18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052"/>
        <w:gridCol w:w="318"/>
        <w:gridCol w:w="649"/>
        <w:gridCol w:w="481"/>
        <w:gridCol w:w="659"/>
        <w:gridCol w:w="483"/>
        <w:gridCol w:w="47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acultat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 Politice, 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8"/>
              </w:rPr>
            </w:pPr>
            <w:r>
              <w:rPr>
                <w:rFonts w:cs="Book Antiqua" w:ascii="Book Antiqua" w:hAnsi="Book Antiqua"/>
                <w:i/>
                <w:sz w:val="16"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tedr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filul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C</w:t>
            </w:r>
            <w:r>
              <w:rPr>
                <w:b/>
                <w:szCs w:val="18"/>
                <w:vertAlign w:val="superscript"/>
              </w:rPr>
              <w:t>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ecializar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icenţă: Jurnalism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ab/>
        <w:tab/>
        <w:t>**</w:t>
      </w:r>
      <w:r>
        <w:rPr>
          <w:i/>
          <w:szCs w:val="18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Competenţe generale</w:t>
            </w:r>
            <w:r>
              <w:rPr>
                <w:szCs w:val="18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>Competenţe specifice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Cs w:val="18"/>
              </w:rPr>
              <w:t>1. Cunoaştere şi înţelege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Cunoaşterea şi însuşirea</w:t>
            </w:r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>corectă a</w:t>
            </w:r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>terminologiei pragmat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Capacitatea de a surprinde încărcătura pragmatică a problemelor filoso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Înţelegerea rolului jucat de pragmatică în formarea personală şi profesional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2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Explicare şi interpreta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rFonts w:cs="Arial"/>
                <w:szCs w:val="20"/>
              </w:rPr>
              <w:t>U</w:t>
            </w:r>
            <w:r>
              <w:rPr>
                <w:rFonts w:cs="Arial"/>
                <w:szCs w:val="20"/>
                <w:lang w:val="es-ES"/>
              </w:rPr>
              <w:t>tilizarea clară a tematicii, problematicii şi conceptelor pragmaticii în dezbaterile culturale actual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  <w:lang w:val="es-ES"/>
              </w:rPr>
              <w:t>Orientarea către latura pragmatică a aplicării cunoştinţelor dobând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Deprinderi de analiză contextual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3. Instrumental – aplicativ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cs="Arial"/>
                <w:i/>
                <w:i/>
                <w:szCs w:val="20"/>
                <w:lang w:val="es-ES"/>
              </w:rPr>
            </w:pPr>
            <w:r>
              <w:rPr>
                <w:rFonts w:cs="Arial"/>
                <w:i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rFonts w:cs="Arial"/>
                <w:szCs w:val="20"/>
                <w:lang w:val="es-ES"/>
              </w:rPr>
              <w:t>Abilităţi de utilizare corectă a instrumentelor pragmaticii în viaţa de zi cu zi şi de aplicare a lor în filosof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  <w:lang w:val="es-ES"/>
              </w:rPr>
              <w:t>Capacităţi de luare raţională a deciziei în contexte diferite şi în continuă schimb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rFonts w:cs="Arial"/>
                <w:szCs w:val="20"/>
                <w:lang w:val="es-ES"/>
              </w:rPr>
              <w:t>Stăpânirea şi utilizarea principalelor instrumente de modelare oferite de logica epistemic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4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Atitudinal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Cs w:val="18"/>
              </w:rPr>
              <w:t xml:space="preserve">Preocuparea pentru utilizarea instrumentelor pragmatice ca instrumente de dezvoltare profesional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Implicarea în activităţi ştiinţifice, cum ar fi elaborarea unor articole şi studi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Manifestarea interesului de a participa, cu prezentări pe teme pragmatice, la manifestări ştiinţifice</w:t>
            </w:r>
          </w:p>
        </w:tc>
      </w:tr>
    </w:tbl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lte activităţi (</w:t>
            </w:r>
            <w:r>
              <w:rPr>
                <w:i/>
                <w:sz w:val="20"/>
                <w:szCs w:val="20"/>
              </w:rPr>
              <w:t>precizaţi)…prezenţa……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>... analiă de text.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>Descrieţi modalitatea practică de evaluarea finală, E/V</w:t>
            </w:r>
            <w:r>
              <w:rPr>
                <w:i/>
                <w:szCs w:val="18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ind w:left="720" w:hanging="180"/>
              <w:rPr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Activitatea de seminar</w:t>
            </w:r>
            <w:r>
              <w:rPr>
                <w:lang w:val="es-ES"/>
              </w:rPr>
              <w:t>: Media aritmetică a notelor obţinute pe Prezenţă, Intervenţii la Seminar, Lucrare practică realizată, Lucrarare de control, Referat/Traducere/Proiect;</w:t>
            </w:r>
          </w:p>
          <w:p>
            <w:pPr>
              <w:pStyle w:val="Normal"/>
              <w:ind w:left="720" w:hanging="18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rFonts w:cs="Arial"/>
                <w:b/>
                <w:szCs w:val="20"/>
                <w:lang w:val="es-ES"/>
              </w:rPr>
              <w:t>Activitatea de curs</w:t>
            </w:r>
            <w:r>
              <w:rPr>
                <w:rFonts w:cs="Arial"/>
                <w:szCs w:val="20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ind w:left="540" w:hanging="0"/>
              <w:rPr>
                <w:szCs w:val="18"/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Nota finală</w:t>
            </w:r>
            <w:r>
              <w:rPr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rPr>
                <w:i/>
                <w:i/>
                <w:szCs w:val="18"/>
                <w:lang w:val="es-ES"/>
              </w:rPr>
            </w:pPr>
            <w:r>
              <w:rPr>
                <w:i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  <w:t xml:space="preserve">▪ </w:t>
            </w:r>
            <w:r>
              <w:rPr/>
              <w:t>Înţelegera specificului abordării pragmatice a problemelor filosofice;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/>
              <w:t xml:space="preserve">▪ </w:t>
            </w:r>
            <w:r>
              <w:rPr>
                <w:szCs w:val="18"/>
              </w:rPr>
              <w:t>Insuşirea principalelor concepte pragmatice şi capacitatea de a le utiliza în situaţii problemat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2" w:leader="none"/>
              </w:tabs>
              <w:spacing w:lineRule="auto" w:line="360"/>
              <w:ind w:left="562" w:hanging="0"/>
              <w:jc w:val="both"/>
              <w:rPr>
                <w:szCs w:val="18"/>
              </w:rPr>
            </w:pPr>
            <w:r>
              <w:rPr/>
              <w:t>Stăpânirea principalelor instrumente de modelare ale raţionalităţii şi presupoziţiilor;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2" w:leader="none"/>
              </w:tabs>
              <w:spacing w:lineRule="auto" w:line="360"/>
              <w:ind w:left="562" w:hanging="0"/>
              <w:jc w:val="both"/>
              <w:rPr>
                <w:szCs w:val="18"/>
              </w:rPr>
            </w:pPr>
            <w:r>
              <w:rPr>
                <w:szCs w:val="18"/>
              </w:rPr>
              <w:t>Identificarea încărcăturii pragmatice a unui discurs;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 xml:space="preserve">▪ </w:t>
            </w:r>
            <w:r>
              <w:rPr/>
              <w:t>Analiza unui discurs filosofic cu mijloacele pragmaticii actuale.</w:t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  <w:t xml:space="preserve">▪ </w:t>
            </w:r>
            <w:r>
              <w:rPr/>
              <w:t>Înţelegera specificului abordării pragmatice a problemelorfilosofice;</w:t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  <w:t xml:space="preserve">▪ </w:t>
            </w:r>
            <w:r>
              <w:rPr/>
              <w:t>Cunoaşterea tradiţiilor din edificarea pragmaticii ca disciplină semiotică;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/>
              <w:t xml:space="preserve">▪ </w:t>
            </w:r>
            <w:r>
              <w:rPr/>
              <w:t>Cunoaşterea principalelor tendinţe de evoluţie şi programe de cercetare în pragmatica actuală;</w:t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  <w:t xml:space="preserve">▪ </w:t>
            </w:r>
            <w:r>
              <w:rPr/>
              <w:t>Însuşirea corectă şi integrală a problematicii tratate la curs şi seminar;</w:t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  <w:t xml:space="preserve">▪ </w:t>
            </w:r>
            <w:r>
              <w:rPr>
                <w:szCs w:val="18"/>
              </w:rPr>
              <w:t>Identificarea încărcăturii pragmatice a unui discurs;</w:t>
            </w:r>
          </w:p>
          <w:p>
            <w:pPr>
              <w:pStyle w:val="Normal"/>
              <w:spacing w:lineRule="auto" w:line="360"/>
              <w:ind w:left="562" w:hanging="0"/>
              <w:jc w:val="both"/>
              <w:rPr>
                <w:szCs w:val="18"/>
              </w:rPr>
            </w:pPr>
            <w:r>
              <w:rPr/>
              <w:t xml:space="preserve">▪ </w:t>
            </w:r>
            <w:r>
              <w:rPr/>
              <w:t>Stăpânirea principalelor instrumente de modelare ale raţionalităţii şi presupoziţiilor;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 xml:space="preserve">▪ </w:t>
            </w:r>
            <w:r>
              <w:rPr/>
              <w:t>Analiza unui discurs filosofic cu mijloacele pragmaticii actuale;</w:t>
            </w:r>
          </w:p>
          <w:p>
            <w:pPr>
              <w:pStyle w:val="Normal"/>
              <w:spacing w:lineRule="auto" w:line="360"/>
              <w:ind w:left="540" w:hanging="0"/>
              <w:rPr>
                <w:rFonts w:cs="Arial"/>
                <w:szCs w:val="20"/>
                <w:lang w:val="es-ES"/>
              </w:rPr>
            </w:pPr>
            <w:r>
              <w:rPr/>
              <w:t xml:space="preserve">▪ </w:t>
            </w:r>
            <w:r>
              <w:rPr>
                <w:szCs w:val="18"/>
              </w:rPr>
              <w:t>Deprinderi de analiză contextuală şi de deczie raţională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553" w:hanging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stimaţi </w:t>
            </w:r>
            <w:r>
              <w:rPr>
                <w:b/>
                <w:sz w:val="20"/>
                <w:szCs w:val="20"/>
              </w:rPr>
              <w:t>timpul to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re pe semestru)</w:t>
            </w:r>
            <w:r>
              <w:rPr>
                <w:sz w:val="20"/>
                <w:szCs w:val="20"/>
              </w:rPr>
              <w:t xml:space="preserve"> al activităţilor de </w:t>
            </w:r>
            <w:r>
              <w:rPr>
                <w:b/>
                <w:sz w:val="20"/>
                <w:szCs w:val="20"/>
              </w:rPr>
              <w:t>studiu individual</w:t>
            </w:r>
            <w:r>
              <w:rPr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Activitate specifică în pregăt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3. Alte activităţi …Analiză de text.....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ore de studiu individual  (pe semestru) = 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completării:__ _______</w:t>
        <w:tab/>
        <w:t xml:space="preserve">                             Semnătura titularului: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Bookman Old Style" w:hAnsi="Times New Roman;Bookman Old Style" w:eastAsia="Times New Roman;Bookman Old Style" w:cs="Times New Roman;Bookman Old Styl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4756" w:leader="none"/>
        <w:tab w:val="left" w:pos="5057" w:leader="none"/>
      </w:tabs>
      <w:autoSpaceDE w:val="false"/>
      <w:ind w:left="5057" w:hanging="301"/>
    </w:pPr>
    <w:rPr>
      <w:spacing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51:00Z</dcterms:created>
  <dc:creator>geo</dc:creator>
  <dc:description/>
  <cp:keywords/>
  <dc:language>en-US</dc:language>
  <cp:lastModifiedBy>Adina Baya</cp:lastModifiedBy>
  <dcterms:modified xsi:type="dcterms:W3CDTF">2008-09-03T13:04:00Z</dcterms:modified>
  <cp:revision>49</cp:revision>
  <dc:subject/>
  <dc:title/>
</cp:coreProperties>
</file>