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omeniul de studiu: ŞTIINŢELE COMUNICARII</w:t>
      </w:r>
    </w:p>
    <w:p>
      <w:pPr>
        <w:pStyle w:val="Heading2"/>
        <w:jc w:val="left"/>
        <w:rPr>
          <w:b w:val="false"/>
          <w:b w:val="false"/>
          <w:szCs w:val="20"/>
        </w:rPr>
      </w:pPr>
      <w:r>
        <w:rPr>
          <w:szCs w:val="20"/>
        </w:rPr>
        <w:t xml:space="preserve">Nivelul de studiu: </w:t>
      </w:r>
      <w:r>
        <w:rPr>
          <w:b w:val="false"/>
          <w:szCs w:val="20"/>
        </w:rPr>
        <w:t xml:space="preserve">Licenţă </w:t>
      </w:r>
    </w:p>
    <w:p>
      <w:pPr>
        <w:pStyle w:val="Heading2"/>
        <w:jc w:val="left"/>
        <w:rPr>
          <w:szCs w:val="20"/>
        </w:rPr>
      </w:pPr>
      <w:r>
        <w:rPr>
          <w:b w:val="false"/>
          <w:szCs w:val="20"/>
        </w:rPr>
        <w:t>Specializarea: Biblioteconomie şi ştiinţa informării</w:t>
      </w:r>
    </w:p>
    <w:p>
      <w:pPr>
        <w:pStyle w:val="Heading2"/>
        <w:rPr>
          <w:szCs w:val="20"/>
        </w:rPr>
      </w:pPr>
      <w:r>
        <w:rPr>
          <w:szCs w:val="20"/>
        </w:rPr>
        <w:t>Disciplina: LIMBA GERMANĂ MODERNĂ</w:t>
      </w:r>
    </w:p>
    <w:p>
      <w:pPr>
        <w:pStyle w:val="Heading2"/>
        <w:rPr/>
      </w:pPr>
      <w:r>
        <w:rPr>
          <w:szCs w:val="20"/>
        </w:rPr>
        <w:t>Anul de studiu: II</w:t>
      </w:r>
    </w:p>
    <w:p>
      <w:pPr>
        <w:pStyle w:val="Heading2"/>
        <w:rPr>
          <w:szCs w:val="20"/>
        </w:rPr>
      </w:pPr>
      <w:r>
        <w:rPr>
          <w:szCs w:val="20"/>
        </w:rPr>
        <w:t>Semestrul: II</w:t>
      </w:r>
    </w:p>
    <w:p>
      <w:pPr>
        <w:pStyle w:val="Heading2"/>
        <w:rPr>
          <w:szCs w:val="20"/>
        </w:rPr>
      </w:pPr>
      <w:r>
        <w:rPr>
          <w:szCs w:val="20"/>
        </w:rPr>
        <w:t>Codul:</w:t>
      </w:r>
      <w:r>
        <w:rPr>
          <w:sz w:val="24"/>
          <w:szCs w:val="24"/>
        </w:rPr>
        <w:t xml:space="preserve"> PJ229</w:t>
      </w:r>
    </w:p>
    <w:p>
      <w:pPr>
        <w:pStyle w:val="Normal"/>
        <w:rPr>
          <w:szCs w:val="20"/>
          <w:lang w:val="ro-RO"/>
        </w:rPr>
      </w:pPr>
      <w:r>
        <w:rPr>
          <w:szCs w:val="20"/>
          <w:lang w:val="ro-RO"/>
        </w:rPr>
      </w:r>
    </w:p>
    <w:p>
      <w:pPr>
        <w:pStyle w:val="Heading2"/>
        <w:rPr>
          <w:szCs w:val="20"/>
          <w:lang w:val="ro-RO"/>
        </w:rPr>
      </w:pPr>
      <w:r>
        <w:rPr>
          <w:szCs w:val="20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ixarea cunoştinţelor însuşite anterior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unui limbaj lexical fundamental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cunoştinţelor gramaticale de bază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rinderea conversaţiei (receptare şi exprimare) în limba germană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lanul tematic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125"/>
        <w:gridCol w:w="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rbeit, Freizei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: negaţia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kein, nich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onversaţie: cum ne petrecem timpul liber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ssen, Trinken, Einkauf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verbele moda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inkaufen, Einkaufsmöglichkeit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pronuntia vocalelor lungi si scurte, dialogur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prachen lern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wie und warum? De ce şi cum învăţăm limbi străin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versaţie. Substantivul în cazul dat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is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discuţii despre trecut: indicativ perfe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ine Reise beschreib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conjugarea verbului la prezent (persoana a II-a plural), conversaţ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Bibliografi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2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üller, Martin/ Rusch, Paul/ Scherling, Theo/ Wertenschlag, Lukas/ Schmidt, Reiner/ Schmitz, Helen (2004):  Lehrbuch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Optimal A1. Lehrwerk  für Deutsch als Fremdsprach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üller, Martin/ Rusch, Paul/ Scherling, Theo/ Wertenschlag, Lukas/ Schmidt, Reiner/ Schmitz, Helen (2004):  Lehrbuch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Optimal A1. Arbeitsbuch für Deutsch als Fremdsprach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vin, Emilia (1985):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Gramatica limbii germane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Bucuresti: Editura Masina de scri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Wertenschlag, Lukas/ Gick, Cornelia u.a. (2001):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Moment mal! Lehrwerk für Deutsch als Fremdsprache.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Titular Curs:</w:t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ab/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sist. univ</w:t>
      </w:r>
      <w:r>
        <w:rPr>
          <w:rFonts w:cs="Arial" w:ascii="Arial" w:hAnsi="Arial"/>
          <w:sz w:val="20"/>
          <w:szCs w:val="20"/>
          <w:lang w:val="ro-RO"/>
        </w:rPr>
        <w:t>.</w:t>
      </w:r>
      <w:r>
        <w:rPr>
          <w:rFonts w:cs="Arial" w:ascii="Arial" w:hAnsi="Arial"/>
          <w:b/>
          <w:sz w:val="20"/>
          <w:szCs w:val="20"/>
          <w:lang w:val="ro-RO"/>
        </w:rPr>
        <w:t xml:space="preserve"> Alina Crăciunescu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180"/>
        <w:gridCol w:w="1260"/>
        <w:gridCol w:w="18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MBA GERMANA MODERN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513" w:hRule="atLeast"/>
        </w:trPr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sist. univ. Alina Crăciunescu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12"/>
        <w:gridCol w:w="279"/>
        <w:gridCol w:w="728"/>
        <w:gridCol w:w="482"/>
        <w:gridCol w:w="602"/>
        <w:gridCol w:w="451"/>
        <w:gridCol w:w="44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Politice, Filosofie şi Ştiinţe ale Comunic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tedr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Filosofie şi Ştiinţe ale comunic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ofilul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ale comunic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/>
              </w:rPr>
              <w:t>*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ecializare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Biblioteconomie şi ştiinţele inform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431" w:hanging="357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unoaştere şi înţelegere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miliarizarea cu fonetica limbii german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vocabularului de baz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suşirea cunoştinţelor gramaticale de baz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ţelegerea justă şi întrebuinţarea corectă a vocabularului de bază şi a cunoştinţelor gramaticale de bază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rinderea conversaţiei în limba german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ormarea capacitaţii de exprimare orală şi scrisă în limba german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terpretarea conţinuturilor practice. 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 Instrumental – aplicative: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tilizarea materialelor audio în scopul însuşirii unor structuri lexicale din vocabularul de bază al limbii germa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ordarea contrastivă a limbilor germană şi română în tratarea diferitelor compartimente ale limbii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area activităţilor practice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titudinal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spiritului de echip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ifestarea unei atitudini pozitive faţă de cultura şi limba  german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ngajarea în relaţii de parteneriat cu alte persoane cu responsabilităţi în domeniul culturii şi limbii germane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alorificarea creativă a propriului potenţial în activitatea ştiinţifică a disciplinei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szCs w:val="18"/>
                <w:lang w:val="ro-RO"/>
              </w:rPr>
              <w:t>precizaţi)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curs : lucrare scrisă tip grilă care totalizează 10 puncte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seminar: realizarea proiectului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ota finală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*0,5+S*0,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ro-RO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minime pentru nota 5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pentru nota 10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a cel puţin 5 puncte la testul gril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notei 10 la testul grilă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 cu succes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 Alte activităţi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 ore de studiu individual  (pe semestru) =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Data completării:  20.05.2008______        </w:t>
        <w:tab/>
        <w:t xml:space="preserve">         Semnătura titularului: __________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44:00Z</dcterms:created>
  <dc:creator>Del'ma</dc:creator>
  <dc:description/>
  <cp:keywords/>
  <dc:language>en-US</dc:language>
  <cp:lastModifiedBy>Adina Baya</cp:lastModifiedBy>
  <cp:lastPrinted>2008-06-01T20:44:00Z</cp:lastPrinted>
  <dcterms:modified xsi:type="dcterms:W3CDTF">2008-09-02T07:16:00Z</dcterms:modified>
  <cp:revision>12</cp:revision>
  <dc:subject/>
  <dc:title>Programa analitică</dc:title>
</cp:coreProperties>
</file>