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 xml:space="preserve">Domeniul de studiu: Ştiinţe ale comunicării </w:t>
      </w:r>
    </w:p>
    <w:p>
      <w:pPr>
        <w:pStyle w:val="Heading2"/>
        <w:jc w:val="left"/>
        <w:rPr/>
      </w:pPr>
      <w:r>
        <w:rPr>
          <w:rFonts w:cs="Arial" w:ascii="Arial" w:hAnsi="Arial"/>
          <w:color w:val="000000"/>
          <w:sz w:val="20"/>
        </w:rPr>
        <w:t xml:space="preserve">Nivelul de studiu: </w:t>
      </w:r>
      <w:r>
        <w:rPr>
          <w:rFonts w:cs="Arial" w:ascii="Arial" w:hAnsi="Arial"/>
          <w:b/>
          <w:color w:val="000000"/>
          <w:sz w:val="20"/>
        </w:rPr>
        <w:t>licenţ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pecializarea: </w:t>
      </w:r>
      <w:r>
        <w:rPr>
          <w:rFonts w:cs="Arial" w:ascii="Arial" w:hAnsi="Arial"/>
          <w:b/>
          <w:lang w:val="ro-RO"/>
        </w:rPr>
        <w:t>Biblioteconomie şi ştiinţa informăr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sciplina: </w:t>
      </w:r>
      <w:r>
        <w:rPr>
          <w:rFonts w:cs="Arial" w:ascii="Arial" w:hAnsi="Arial"/>
          <w:b/>
          <w:color w:val="000000"/>
          <w:sz w:val="20"/>
        </w:rPr>
        <w:t>INFORMATICĂ (1)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</w:t>
      </w:r>
      <w:r>
        <w:rPr>
          <w:rFonts w:cs="Arial" w:ascii="Arial" w:hAnsi="Arial"/>
          <w:b/>
          <w:color w:val="000000"/>
          <w:sz w:val="20"/>
        </w:rPr>
        <w:t xml:space="preserve"> 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emestrul: </w:t>
      </w:r>
      <w:r>
        <w:rPr>
          <w:rFonts w:cs="Arial" w:ascii="Arial" w:hAnsi="Arial"/>
          <w:b/>
          <w:color w:val="000000"/>
          <w:sz w:val="20"/>
        </w:rPr>
        <w:t>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C117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PROGRAMA ANALITICĂ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color w:val="000000"/>
          <w:lang w:val="ro-RO"/>
        </w:rPr>
        <w:t>Obiectivele principale ale cursului practic</w:t>
      </w:r>
      <w:r>
        <w:rPr>
          <w:rFonts w:cs="Arial" w:ascii="Arial" w:hAnsi="Arial"/>
          <w:color w:val="000000"/>
          <w:lang w:val="ro-RO"/>
        </w:rPr>
        <w:t xml:space="preserve">: </w:t>
      </w:r>
    </w:p>
    <w:p>
      <w:pPr>
        <w:pStyle w:val="Normal"/>
        <w:spacing w:before="120" w:after="12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lang w:val="ro-RO"/>
        </w:rPr>
        <w:t>Familiarizarea cursanţilor cu noile medii de învăţare şi informare, cu terminologia Web2.0, în special cu acele tehnologii multimedia ce au un impact direct pentru biblioteconomie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icipanţii la seminar vor învăţa noi modalităţi de obţinere a materialelor profesionale de calitate (o atenţie specială va fi acordată celor din Web2.0), cum pot analiza critic conţinutul resurselor obţinute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rsanţii vor învăţa cum să creeze diverse tipuri de date multimedia  Web2.0 ce sunt folosite în biblioteconomie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rsanţii vor cerceta, învăţa şi discuta despre importanţa conceptului de colaborare specific Web2.0 pentru biblioteconomie.</w:t>
      </w:r>
    </w:p>
    <w:p>
      <w:pPr>
        <w:pStyle w:val="Normal"/>
        <w:spacing w:before="120" w:after="12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Conţinutul tematic al seminarului/activităţi practice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ntroducere </w:t>
            </w:r>
            <w:r>
              <w:rPr>
                <w:rFonts w:cs="Arial" w:ascii="Arial" w:hAnsi="Arial"/>
                <w:b/>
                <w:lang w:val="ro-RO"/>
              </w:rPr>
              <w:t xml:space="preserve">- </w:t>
            </w:r>
            <w:r>
              <w:rPr>
                <w:rFonts w:cs="Arial" w:ascii="Arial" w:hAnsi="Arial"/>
                <w:lang w:val="ro-RO"/>
              </w:rPr>
              <w:t>prezentarea succintă a obiectivelor seminarului şi a modalităţilor de lucru; Introducere Web2.0. Exemple de noi medii de învăţare specifice web 2.0; Date offline versus date online; Potenţialul Web 2.0 pentru biblioteconomie. Exemple practic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Navigarea socială online. Căutarea şi extragerea de informaţii. Motoare şi metamotoare de căutare. Analiza de conţinut a datelor obţinute. Credibilitatea informaţiilor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lectarea şi gestionarea datelor prin utilizarea sistemelor de tip bookmarking colaborativ şi a procedeului de sindicare a informaţiei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rotică şi arhivistică virtuală. (editoare de texte, calcul tabelar si prezentari PowerPoint bazate pe Web), reţele de file sharing: flickr, youtube, slideshare, etc. Licentele Creative Commons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municarea datelor online. Exemplificare: bloguril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lang w:val="ro-RO"/>
              </w:rPr>
              <w:t>Colaborarea online prin intermediul wiki-urilor şi a reţelelor social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alizarea unei agende de lucru (e-portofoliu) Web 2.0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</w:tbl>
    <w:p>
      <w:pPr>
        <w:pStyle w:val="Heading1"/>
        <w:ind w:firstLine="18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1"/>
        <w:ind w:firstLine="18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  <w:lang w:val="ro-RO"/>
        </w:rPr>
      </w:pPr>
      <w:r>
        <w:rPr>
          <w:rFonts w:cs="Arial" w:ascii="Arial" w:hAnsi="Arial"/>
          <w:color w:val="000000"/>
          <w:sz w:val="20"/>
          <w:lang w:val="ro-RO"/>
        </w:rPr>
      </w:r>
    </w:p>
    <w:tbl>
      <w:tblPr>
        <w:tblW w:w="85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51"/>
      </w:tblGrid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ghtermain, Doug (2006) - </w:t>
            </w:r>
            <w:r>
              <w:rPr>
                <w:rFonts w:cs="Arial" w:ascii="Arial" w:hAnsi="Arial"/>
                <w:i/>
                <w:iCs/>
                <w:lang w:val="ro-RO"/>
              </w:rPr>
              <w:t xml:space="preserve">Making Connections with Blogs and Wikis, </w:t>
            </w:r>
            <w:r>
              <w:rPr>
                <w:rFonts w:cs="Arial" w:ascii="Arial" w:hAnsi="Arial"/>
                <w:lang w:val="ro-RO"/>
              </w:rPr>
              <w:t xml:space="preserve"> CSLA Journal 30(1), 29-31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ucoş C. (2006) – </w:t>
            </w:r>
            <w:r>
              <w:rPr>
                <w:rFonts w:cs="Arial" w:ascii="Arial" w:hAnsi="Arial"/>
                <w:i/>
                <w:iCs/>
                <w:lang w:val="ro-RO"/>
              </w:rPr>
              <w:t>Informatizarea în educaţie, aspecte ale virtualizării formării</w:t>
            </w:r>
            <w:r>
              <w:rPr>
                <w:rFonts w:cs="Arial" w:ascii="Arial" w:hAnsi="Arial"/>
                <w:lang w:val="ro-RO"/>
              </w:rPr>
              <w:t>, Polirom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rulă G. (2007) - </w:t>
            </w:r>
            <w:r>
              <w:rPr>
                <w:rFonts w:cs="Arial" w:ascii="Arial" w:hAnsi="Arial"/>
                <w:i/>
                <w:iCs/>
                <w:lang w:val="ro-RO"/>
              </w:rPr>
              <w:t>Weblog – platformăde comunicare,</w:t>
            </w:r>
            <w:r>
              <w:rPr>
                <w:rFonts w:cs="Arial" w:ascii="Arial" w:hAnsi="Arial"/>
                <w:lang w:val="ro-RO"/>
              </w:rPr>
              <w:t xml:space="preserve"> Editura Universităţii din Bucureşti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before="12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bersbach A.,· Glaser M.,· Heigl R., (2006) –</w:t>
            </w:r>
            <w:r>
              <w:rPr>
                <w:rFonts w:cs="Arial" w:ascii="Arial" w:hAnsi="Arial"/>
                <w:i/>
                <w:lang w:val="ro-RO"/>
              </w:rPr>
              <w:t>Wiki , web collaboration</w:t>
            </w:r>
            <w:r>
              <w:rPr>
                <w:rFonts w:cs="Arial" w:ascii="Arial" w:hAnsi="Arial"/>
                <w:lang w:val="ro-RO"/>
              </w:rPr>
              <w:t>, Springer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before="120" w:after="120"/>
              <w:rPr/>
            </w:pPr>
            <w:r>
              <w:rPr>
                <w:rFonts w:cs="Arial" w:ascii="Arial" w:hAnsi="Arial"/>
                <w:lang w:val="ro-RO"/>
              </w:rPr>
              <w:t xml:space="preserve">Guțu D. (2007)- </w:t>
            </w:r>
            <w:r>
              <w:rPr>
                <w:rFonts w:cs="Arial" w:ascii="Arial" w:hAnsi="Arial"/>
                <w:i/>
                <w:iCs/>
                <w:lang w:val="ro-RO"/>
              </w:rPr>
              <w:t>New Media</w:t>
            </w:r>
            <w:r>
              <w:rPr>
                <w:rFonts w:cs="Arial" w:ascii="Arial" w:hAnsi="Arial"/>
                <w:lang w:val="ro-RO"/>
              </w:rPr>
              <w:t>, Editura Tritonic, Bucureşti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Huffman, Karen (2006) "Web 2.0: Beyond the Concept: Practical Ways to Implement RSS, Podcasts, and Wikis" </w:t>
            </w:r>
            <w:r>
              <w:rPr>
                <w:rFonts w:cs="Arial" w:ascii="Arial" w:hAnsi="Arial"/>
                <w:i/>
                <w:iCs/>
                <w:lang w:val="ro-RO"/>
              </w:rPr>
              <w:t>Education Libraries</w:t>
            </w:r>
            <w:r>
              <w:rPr>
                <w:rFonts w:cs="Arial" w:ascii="Arial" w:hAnsi="Arial"/>
                <w:lang w:val="ro-RO"/>
              </w:rPr>
              <w:t xml:space="preserve"> 29 (1), 12-19 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aliţa, L. (2007) - </w:t>
            </w:r>
            <w:r>
              <w:rPr>
                <w:rFonts w:cs="Arial" w:ascii="Arial" w:hAnsi="Arial"/>
                <w:i/>
                <w:iCs/>
                <w:lang w:val="ro-RO"/>
              </w:rPr>
              <w:t xml:space="preserve">Noi medii de învăţare create cu ajutorul tehnologiilor de informare </w:t>
            </w:r>
            <w:r>
              <w:rPr>
                <w:rFonts w:cs="Arial" w:ascii="Arial" w:hAnsi="Arial"/>
                <w:lang w:val="ro-RO"/>
              </w:rPr>
              <w:t xml:space="preserve">în Palos, R.; Sava, S. şi Ungureanu D. (coord.), Educaţia adulţilor, Editura </w:t>
            </w:r>
            <w:r>
              <w:rPr>
                <w:rFonts w:eastAsia="SimSun;宋体" w:cs="Arial" w:ascii="Arial" w:hAnsi="Arial"/>
                <w:lang w:val="ro-RO" w:eastAsia="zh-CN"/>
              </w:rPr>
              <w:t>Polirom, Iaşi, pag. 220-240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surse Web disponibile pe platforma disciplinei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7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6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Richardson W. (2006) - </w:t>
            </w:r>
            <w:r>
              <w:rPr>
                <w:rFonts w:cs="Arial" w:ascii="Arial" w:hAnsi="Arial"/>
                <w:bCs/>
                <w:i/>
                <w:iCs/>
                <w:lang w:val="ro-RO"/>
              </w:rPr>
              <w:t xml:space="preserve">Blogs, Wikis, Podcasts, and Other Powerful Web Tools for Classrooms, </w:t>
            </w:r>
            <w:r>
              <w:rPr>
                <w:rFonts w:cs="Arial" w:ascii="Arial" w:hAnsi="Arial"/>
                <w:bCs/>
                <w:lang w:val="ro-RO"/>
              </w:rPr>
              <w:t>Corwin press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Evaluare</w:t>
      </w:r>
      <w:r>
        <w:rPr>
          <w:rFonts w:cs="Arial" w:ascii="Arial" w:hAnsi="Arial"/>
          <w:color w:val="000000"/>
          <w:lang w:val="ro-RO"/>
        </w:rPr>
        <w:t>: Colocviu.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b/>
          <w:b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lang w:val="ro-RO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: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lang w:val="ro-RO"/>
        </w:rPr>
        <w:t xml:space="preserve">Lector univ. dr. </w:t>
      </w:r>
      <w:r>
        <w:rPr>
          <w:rFonts w:cs="Arial" w:ascii="Arial" w:hAnsi="Arial"/>
          <w:lang w:val="ro-RO"/>
        </w:rPr>
        <w:t>Lector Laura Maliţa</w:t>
      </w:r>
    </w:p>
    <w:p>
      <w:pPr>
        <w:pStyle w:val="Normal"/>
        <w:jc w:val="right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o-RO"/>
        </w:rPr>
      </w:pPr>
      <w:r>
        <w:rPr>
          <w:rFonts w:cs="Arial" w:ascii="Arial" w:hAnsi="Arial"/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FORMATICĂ (1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 de stud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08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Semestrul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75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 xml:space="preserve">Lector univ. dr. </w:t>
            </w:r>
            <w:r>
              <w:rPr>
                <w:rFonts w:cs="Arial" w:ascii="Arial" w:hAnsi="Arial"/>
                <w:b/>
                <w:lang w:val="ro-RO"/>
              </w:rPr>
              <w:t>Laura MALIŢA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026"/>
        <w:gridCol w:w="285"/>
        <w:gridCol w:w="672"/>
        <w:gridCol w:w="449"/>
        <w:gridCol w:w="629"/>
        <w:gridCol w:w="452"/>
        <w:gridCol w:w="4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Facultate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Ştiinţe Politice, Filosofie şi Ştiinţe ale Comunicării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atedr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Filosofie şi Ştiinţe ale comunicării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rofilul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Ştiinţe ale comunicării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ro-RO"/>
              </w:rPr>
              <w:t>*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pecializare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Biblioteconomie şi ştiinţele informării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color w:val="00000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97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231"/>
      </w:tblGrid>
      <w:tr>
        <w:trPr/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gener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(competenţele generale sunt menţionate în fişa specializării): dobândirea unor cunoştinţe temeinice şi a unor aptitudini practice în abordarea problemelor specifice disciplinei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Tipuri de biblioteci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. </w:t>
            </w:r>
          </w:p>
        </w:tc>
      </w:tr>
      <w:tr>
        <w:trPr>
          <w:trHeight w:val="54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mpetenţe specifice disciplinei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 Cunoaştere şi înţelegere</w:t>
            </w:r>
            <w:r>
              <w:rPr>
                <w:rFonts w:cs="Arial" w:ascii="Arial" w:hAnsi="Arial"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cunoaşterea, analizarea şi utilizarea adecvată a noţiunilor de date şi informaţii online, specifice Web 2.0;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şi interpretarea interdependenţei dintre informarea şi publicarea online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714" w:hanging="357"/>
              <w:jc w:val="both"/>
              <w:rPr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alizarea eficienţei documentării şi informării online prin prisma diversităţii şi al adaptării serviciilor web multimedia oferite la nevoile acestui tip de utilizatori.</w:t>
            </w:r>
          </w:p>
        </w:tc>
      </w:tr>
      <w:tr>
        <w:trPr>
          <w:trHeight w:val="5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 Explicare şi interpretare: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gurarea coerenţei de concepţie şi de acţiune/ implementare, prin anticiparea efectelor pozitive şi a riscurilor pe care colaborarea online o implică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abilirea strategiei de învăţare şi informare, de realizare a unei agende de lucru Web 2.0 (a unui e-portofoliu);</w:t>
            </w:r>
          </w:p>
        </w:tc>
      </w:tr>
      <w:tr>
        <w:trPr>
          <w:trHeight w:val="5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. Instrumental-aplicative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oiectarea, organizarea, coordonarea, monitorizarea, luarea deciziilor şi evaluarea de conţinut a datelor web obţinute din parteneriatele stabilite în vederea valorificării potenţialului Web 2.0 pentru biblioteconomie, pentru munca de cercetare şi de colaborare specifică domeniului, adaptată la interesele şi individualitatea acestuia; </w:t>
            </w:r>
          </w:p>
        </w:tc>
      </w:tr>
      <w:tr>
        <w:trPr>
          <w:trHeight w:val="52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. Atitudinale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14" w:hanging="357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anifestarea unei atitudini pozitive, deschise faţă de implicaţiile şi provocările sistemului web 2.0 multimedia pentru biblioteconomie, în special în ceea ce priveşte informarea, învăţarea şi colaborarea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14" w:hanging="357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alorificarea optimă şi creativă a potenţialului sistemului Web 2.0 pentru biblioteconomie: colaborarea şi partajarea datelor între utilizatori pentru a conlucra la dezvoltarea unui conţinut mai calitativ, de care apoi toţi să beneficieze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- </w:t>
            </w:r>
            <w:r>
              <w:rPr>
                <w:rFonts w:cs="Arial" w:ascii="Arial" w:hAnsi="Arial"/>
                <w:lang w:val="ro-RO"/>
              </w:rPr>
              <w:t>participarea activă la dezbaterile din cadrul grupurilor mici de lucru de la seminarii, făcând dovada studiului bibliografiei recomandate pentru fiecare activitate didactică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- </w:t>
            </w:r>
            <w:r>
              <w:rPr>
                <w:rFonts w:cs="Arial" w:ascii="Arial" w:hAnsi="Arial"/>
                <w:lang w:val="ro-RO"/>
              </w:rPr>
              <w:t>contribuţia activă pe platforma discipline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- </w:t>
            </w:r>
            <w:r>
              <w:rPr>
                <w:rFonts w:cs="Arial" w:ascii="Arial" w:hAnsi="Arial"/>
                <w:lang w:val="ro-RO"/>
              </w:rPr>
              <w:t>realizarea unui proiect individual care să cuprindă o agendă de lucru Web2.0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- </w:t>
            </w:r>
            <w:r>
              <w:rPr>
                <w:rFonts w:cs="Arial" w:ascii="Arial" w:hAnsi="Arial"/>
                <w:lang w:val="ro-RO"/>
              </w:rPr>
              <w:t xml:space="preserve">realizarea unei cercetări individuale de 8-10 pagini având ca tematică </w:t>
            </w:r>
            <w:r>
              <w:rPr>
                <w:rFonts w:cs="Arial" w:ascii="Arial" w:hAnsi="Arial"/>
                <w:i/>
                <w:lang w:val="ro-RO"/>
              </w:rPr>
              <w:t>Biblioteconomia în era Web 2.0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0%</w:t>
            </w:r>
          </w:p>
        </w:tc>
      </w:tr>
      <w:tr>
        <w:trPr/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o-RO"/>
              </w:rPr>
              <w:t xml:space="preserve">Examinare orală cu bilete 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>care cuprinde sarcini de analiză teoretică în proporţie de 50% şi sarcini de interpretare/aplicaţii specifice domeniului 50%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10)</w:t>
            </w:r>
          </w:p>
        </w:tc>
      </w:tr>
      <w:tr>
        <w:trPr>
          <w:trHeight w:val="415" w:hRule="atLeast"/>
        </w:trPr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before="0" w:after="120"/>
              <w:ind w:left="154" w:hanging="0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punctaj minim pentru răspunsul la fiecare întrebare din cadrul colocviului (răspuns la obiect)</w:t>
            </w:r>
          </w:p>
          <w:p>
            <w:pPr>
              <w:pStyle w:val="Normal"/>
              <w:spacing w:before="0" w:after="120"/>
              <w:ind w:left="154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utilizarea adecvată a terminologiei de specialitate şi a noţiunilor însuşite în cadrul cursului</w:t>
            </w:r>
          </w:p>
          <w:p>
            <w:pPr>
              <w:pStyle w:val="Normal"/>
              <w:spacing w:before="0" w:after="120"/>
              <w:ind w:left="154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calitatea comunicării orale (vocabular adecvat, acurateţe în exprimare, fluenţă, claritate, concizie)</w:t>
            </w:r>
          </w:p>
          <w:p>
            <w:pPr>
              <w:pStyle w:val="Normal"/>
              <w:spacing w:before="0" w:after="120"/>
              <w:ind w:left="154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interes constant manifestat pentru însuşirea disciplinei (prezenţa la cursuri, studiul bibliografiei minimale indicate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punctaj maxim pentru răspunsul la fiecare întrebare din cadrul colocviului (răspuns la obiect, cunoştinţe temeinice la disciplina în cauză)</w:t>
            </w:r>
          </w:p>
          <w:p>
            <w:pPr>
              <w:pStyle w:val="Normal"/>
              <w:spacing w:before="0" w:after="120"/>
              <w:ind w:left="28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utilizarea logică şi creativă a terminologiei de specialitate şi a noţiunilor însuşite în cadrul cursului</w:t>
            </w:r>
          </w:p>
          <w:p>
            <w:pPr>
              <w:pStyle w:val="Normal"/>
              <w:spacing w:before="0" w:after="120"/>
              <w:ind w:left="28" w:hanging="0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calitatea comunicării orale (succesiune logică a ideilor);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interes deosebit manifestat pentru însuşirea disciplinei (prezenţa şi participarea la cursuri, parcurgerea bibliografiei minimale şi a celei opţionale indicate)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timpul tot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ore pe semestru)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studiu individu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1. Studiul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2. Studiul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1. 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3. Alte activităţi …Aplicaţii în biblioteconomie şi ştiinţele informăr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 ore de studiu individual  (pe semestru) =6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Data completării:  20.05.2008</w:t>
        <w:tab/>
        <w:t xml:space="preserve">                                       Semnătura titularului: 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/>
    <w:rPr>
      <w:rFonts w:eastAsia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1:00Z</dcterms:created>
  <dc:creator>geo.clitan</dc:creator>
  <dc:description/>
  <cp:keywords/>
  <dc:language>en-US</dc:language>
  <cp:lastModifiedBy>Adina Baya</cp:lastModifiedBy>
  <cp:lastPrinted>2007-11-12T10:20:00Z</cp:lastPrinted>
  <dcterms:modified xsi:type="dcterms:W3CDTF">2008-09-01T12:38:00Z</dcterms:modified>
  <cp:revision>9</cp:revision>
  <dc:subject/>
  <dc:title>UNIVERSITATEA DE VEST DIN TIMIŞOARA</dc:title>
</cp:coreProperties>
</file>