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Domeniul de studiu: Jurnalism şi Ştiinţele comunicării</w:t>
      </w:r>
    </w:p>
    <w:p>
      <w:pPr>
        <w:pStyle w:val="Heading2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velul de studiu: Licenţă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sciplina: Introducere ]n limbajul audiovizual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nul de studiu: 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emestrul: I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odul: PJ 1111</w:t>
      </w:r>
    </w:p>
    <w:p>
      <w:pPr>
        <w:pStyle w:val="Heading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it-IT"/>
        </w:rPr>
        <w:t>PROGRAMA ANALITIC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Obiective</w:t>
      </w:r>
      <w:r>
        <w:rPr>
          <w:rFonts w:cs="Arial" w:ascii="Arial" w:hAnsi="Arial"/>
          <w:color w:val="000000"/>
          <w:lang w:val="it-IT"/>
        </w:rPr>
        <w:t>: Cursul se adresează viitorilor reporteri şi redactori de televiziune, oferindu-le cunoştinţele teoretice şi deprinderile practice de bază ale folosirii limbajului audiovizual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it-IT"/>
        </w:rPr>
        <w:t>exersarea privirii pentru observarea aspectelor vi</w:t>
      </w:r>
      <w:r>
        <w:rPr>
          <w:rFonts w:cs="Arial" w:ascii="Arial" w:hAnsi="Arial"/>
          <w:color w:val="000000"/>
          <w:lang w:val="ro-RO"/>
        </w:rPr>
        <w:t>zuale relevan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însuşirea capacităţii de a oprea cu principalele elemente ale limbajului vizual</w:t>
      </w:r>
    </w:p>
    <w:p>
      <w:pPr>
        <w:pStyle w:val="Normal"/>
        <w:ind w:left="900" w:hanging="18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Heading2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apitolele principale Curs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65"/>
        <w:gridCol w:w="139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ematica şi principalele proble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r. ore Curs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aracteristicile obiectivelor foto-vide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drul şi cadraju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Elemente de compoziţi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Culoare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Mişcările de apara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lemente de montaj cinematografic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upajul cinematografic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tarea şi înregistarea sunetulu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Coloana sonor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tructuri narative vizu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Estetica limbajului audiovizu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îndirea vizual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lanul tematic al Seminarului: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84"/>
        <w:gridCol w:w="6565"/>
        <w:gridCol w:w="1397"/>
      </w:tblGrid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emele şi problemele princip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ore Seminar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1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area diferitelor tipuri de obiectiv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1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ărţile componente ale camerei vide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Funcţiile unei camere vide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Accesoriile cameri vide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Filmarea - exerciţii introductiv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fr-FR"/>
              </w:rPr>
              <w:t>Elaborarea unui scenariu de un minu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Planificarea şi efectuarea filmărilo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Programul de editare vide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Montarea materialuilui filmat şi analiza lu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18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Bibliografie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Normal"/>
        <w:rPr>
          <w:rFonts w:ascii="Arial" w:hAnsi="Arial" w:cs="Arial"/>
          <w:color w:val="000000"/>
          <w:sz w:val="20"/>
          <w:lang w:val="ro-RO"/>
        </w:rPr>
      </w:pPr>
      <w:r>
        <w:rPr>
          <w:rFonts w:cs="Arial" w:ascii="Arial" w:hAnsi="Arial"/>
          <w:color w:val="000000"/>
          <w:sz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Noel Burch, </w:t>
      </w:r>
      <w:r>
        <w:rPr>
          <w:rFonts w:cs="Arial" w:ascii="Arial" w:hAnsi="Arial"/>
          <w:b/>
          <w:lang w:val="ro-RO"/>
        </w:rPr>
        <w:t>Un praxis al cinematografului</w:t>
      </w:r>
      <w:r>
        <w:rPr>
          <w:rFonts w:cs="Arial" w:ascii="Arial" w:hAnsi="Arial"/>
          <w:lang w:val="ro-RO"/>
        </w:rPr>
        <w:t>, Ed. Meridiane, Bucureşti, 2001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Ovidiu Drugă, dr. Horea Murgu, </w:t>
      </w:r>
      <w:r>
        <w:rPr>
          <w:rFonts w:cs="Arial" w:ascii="Arial" w:hAnsi="Arial"/>
          <w:b/>
          <w:lang w:val="ro-RO"/>
        </w:rPr>
        <w:t>Elemente de gramatică a limbajului audiovizual</w:t>
      </w:r>
      <w:r>
        <w:rPr>
          <w:rFonts w:cs="Arial" w:ascii="Arial" w:hAnsi="Arial"/>
          <w:lang w:val="ro-RO"/>
        </w:rPr>
        <w:t>, Ed. Fundaţiei PRO, Bucureşti, 200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m Holden, </w:t>
      </w:r>
      <w:r>
        <w:rPr>
          <w:rFonts w:cs="Arial" w:ascii="Arial" w:hAnsi="Arial"/>
          <w:b/>
          <w:color w:val="000000"/>
        </w:rPr>
        <w:t>Film makin</w:t>
      </w:r>
      <w:r>
        <w:rPr>
          <w:rFonts w:cs="Arial" w:ascii="Arial" w:hAnsi="Arial"/>
          <w:color w:val="000000"/>
        </w:rPr>
        <w:t>, Hodder Education, London, 200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rcel Martin, </w:t>
      </w:r>
      <w:r>
        <w:rPr>
          <w:rFonts w:cs="Arial" w:ascii="Arial" w:hAnsi="Arial"/>
          <w:b/>
          <w:color w:val="000000"/>
        </w:rPr>
        <w:t>Limbajul cinematografic</w:t>
      </w:r>
      <w:r>
        <w:rPr>
          <w:rFonts w:cs="Arial" w:ascii="Arial" w:hAnsi="Arial"/>
          <w:color w:val="000000"/>
        </w:rPr>
        <w:t>, Ed. Meridiane, Bucureşti,1981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>Evaluare</w:t>
      </w:r>
      <w:r>
        <w:rPr>
          <w:rFonts w:cs="Arial" w:ascii="Arial" w:hAnsi="Arial"/>
          <w:color w:val="000000"/>
          <w:lang w:val="it-IT"/>
        </w:rPr>
        <w:t xml:space="preserve">: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lang w:val="en-US"/>
        </w:rPr>
        <w:t>Activitatea de Seminar</w:t>
      </w:r>
      <w:r>
        <w:rPr>
          <w:rFonts w:cs="Arial" w:ascii="Arial" w:hAnsi="Arial"/>
          <w:lang w:val="en-US"/>
        </w:rPr>
        <w:t>: Media aritmetică a notelor obţinute pe Prezenţă, Intervenţii la Seminar, Lucrare practică realizată;</w:t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lang w:val="fr-FR"/>
        </w:rPr>
        <w:t>Activitatea de Curs</w:t>
      </w:r>
      <w:r>
        <w:rPr>
          <w:rFonts w:cs="Arial" w:ascii="Arial" w:hAnsi="Arial"/>
          <w:lang w:val="fr-FR"/>
        </w:rPr>
        <w:t>: Media aritmetică a notelor obţinute prin Examen pe subiectele din materia de Curs;</w:t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i/>
          <w:lang w:val="fr-FR"/>
        </w:rPr>
        <w:t>Nota finală</w:t>
      </w:r>
      <w:r>
        <w:rPr>
          <w:rFonts w:cs="Arial" w:ascii="Arial" w:hAnsi="Arial"/>
          <w:lang w:val="fr-FR"/>
        </w:rPr>
        <w:t xml:space="preserve">: Nota pe activitatea de Curs deţine o pondere de 1/2  din structura ei, iar nota pe activitatea de Seminar deţine o pondere 1/2 din aceeaşi structură. </w:t>
      </w:r>
    </w:p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spacing w:lineRule="auto" w:line="48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itular curs</w:t>
      </w:r>
      <w:r>
        <w:rPr>
          <w:rFonts w:cs="Arial" w:ascii="Arial" w:hAnsi="Arial"/>
          <w:color w:val="000000"/>
          <w:sz w:val="20"/>
        </w:rPr>
        <w:t xml:space="preserve">:Lect. dr. Lucian IONICĂ </w:t>
      </w:r>
    </w:p>
    <w:p>
      <w:pPr>
        <w:pStyle w:val="Heading2"/>
        <w:spacing w:lineRule="auto" w:line="480"/>
        <w:jc w:val="right"/>
        <w:rPr/>
      </w:pPr>
      <w:r>
        <w:rPr>
          <w:rFonts w:cs="Arial" w:ascii="Arial" w:hAnsi="Arial"/>
          <w:b/>
          <w:bCs/>
          <w:color w:val="000000"/>
          <w:sz w:val="20"/>
        </w:rPr>
        <w:t>Titular seminar</w:t>
      </w:r>
      <w:r>
        <w:rPr>
          <w:rFonts w:cs="Arial" w:ascii="Arial" w:hAnsi="Arial"/>
          <w:bCs/>
          <w:color w:val="000000"/>
          <w:sz w:val="20"/>
        </w:rPr>
        <w:t>: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  <w:t>FIŞA DISCIPLINEI</w:t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540"/>
        <w:gridCol w:w="270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troducere ]n limbajul audiovizua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nul de stud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o-RO"/>
              </w:rPr>
              <w:t xml:space="preserve">Semestrul </w:t>
            </w:r>
            <w:r>
              <w:rPr>
                <w:sz w:val="18"/>
                <w:szCs w:val="18"/>
                <w:vertAlign w:val="superscript"/>
                <w:lang w:val="ro-RO"/>
              </w:rPr>
              <w:t>*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Regimul disciplinei (OB.- obligatorie, OP.- opţională, F. – facultativă</w:t>
            </w:r>
            <w:r>
              <w:rPr>
                <w:lang w:val="ro-RO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5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itularul disciplinei    Lect. dr. Lucian IONICĂ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vertAlign w:val="superscript"/>
          <w:lang w:val="ro-RO"/>
        </w:rPr>
        <w:t>*</w:t>
      </w:r>
      <w:r>
        <w:rPr>
          <w:i/>
          <w:sz w:val="18"/>
          <w:szCs w:val="18"/>
          <w:lang w:val="ro-RO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5068"/>
        <w:gridCol w:w="328"/>
        <w:gridCol w:w="661"/>
        <w:gridCol w:w="491"/>
        <w:gridCol w:w="670"/>
        <w:gridCol w:w="494"/>
        <w:gridCol w:w="485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Facultate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lang w:val="ro-RO"/>
              </w:rPr>
              <w:t>Ştiinţe Politice, Filosofie şi Ştiinţe ale Comunicării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28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lang w:val="ro-RO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val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  <w:lang w:val="ro-RO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  <w:lang w:val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8"/>
                <w:szCs w:val="18"/>
                <w:lang w:val="ro-RO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atedr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lang w:val="ro-RO"/>
              </w:rPr>
              <w:t>Filosofie şi Ştiinţe ale comunicării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28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rofilul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Comunicare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C</w:t>
            </w:r>
            <w:r>
              <w:rPr>
                <w:b/>
                <w:sz w:val="18"/>
                <w:szCs w:val="18"/>
                <w:vertAlign w:val="superscript"/>
                <w:lang w:val="ro-RO"/>
              </w:rPr>
              <w:t>**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L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pecializare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Jurnalism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4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2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  <w:sz w:val="18"/>
          <w:szCs w:val="18"/>
          <w:vertAlign w:val="superscript"/>
          <w:lang w:val="ro-RO"/>
        </w:rPr>
        <w:tab/>
        <w:tab/>
        <w:t>**</w:t>
      </w:r>
      <w:r>
        <w:rPr>
          <w:i/>
          <w:sz w:val="18"/>
          <w:szCs w:val="18"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ompetenţe generale</w:t>
            </w:r>
            <w:r>
              <w:rPr>
                <w:sz w:val="18"/>
                <w:szCs w:val="18"/>
                <w:lang w:val="ro-RO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ompetenţe specifice</w:t>
            </w:r>
            <w:r>
              <w:rPr>
                <w:sz w:val="18"/>
                <w:szCs w:val="18"/>
                <w:lang w:val="ro-RO"/>
              </w:rPr>
              <w:t xml:space="preserve"> discipline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b/>
                <w:sz w:val="18"/>
                <w:szCs w:val="18"/>
                <w:lang w:val="ro-RO"/>
              </w:rPr>
              <w:t>1. Cunoaştere şi înţeleger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sz w:val="18"/>
                <w:lang w:val="ro-RO"/>
              </w:rPr>
            </w:pPr>
            <w:r>
              <w:rPr>
                <w:sz w:val="18"/>
                <w:lang w:val="ro-RO"/>
              </w:rPr>
              <w:t>Cunoaşterea principalelor componente ale limbajului audiovizu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unoaşterea terminologiei de specialita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Identificarea principalelor procedee ale limbajului vizual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Times New Roman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2.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Explicare şi interpretar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olul cadrajului, al compoziţiei şi al montajulu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Explicarea relaţiei dintre subiect şi imaginea subiectulu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Funcţiile coloanei sonore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3. Instrumental – aplicativ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Utilizarea</w:t>
            </w:r>
            <w:r>
              <w:rPr>
                <w:sz w:val="18"/>
                <w:lang w:val="es-ES"/>
              </w:rPr>
              <w:t xml:space="preserve"> corectă a terminologiei de specialita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sz w:val="18"/>
                <w:lang w:val="ro-RO"/>
              </w:rPr>
              <w:t xml:space="preserve">Însuşirea elementelor de bază ale filmări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Insuşirea elementelor de bază ale montajului video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Times New Roman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4.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Atitudinal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manifestarea unei atitudini pozitive l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Preocuparea pentru perfecţionarea profesional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Motivarea pentru obţinerea unei calităţi cît mai ridicate pe parcursul fiecărei etape din producţia unui fil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 xml:space="preserve">Evaluarea critică a calităţii folosirii limbajului audiovizual 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036"/>
        <w:gridCol w:w="3203"/>
      </w:tblGrid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La stabilirea notei finale se iau în considerar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rFonts w:eastAsia="Times New Roman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(Total = 100%)</w:t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- răspunsurile la examen / colocviu (evaluarea finală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0%</w:t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răspunsurile finale la lucrările practic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testarea periodică prin lucrări de control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testarea continuă pe parcursul semestrulu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- activităţile gen teme / referate / eseuri / traduceri / proiecte etc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%</w:t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alte activităţi (</w:t>
            </w:r>
            <w:r>
              <w:rPr>
                <w:i/>
                <w:lang w:val="ro-RO"/>
              </w:rPr>
              <w:t>precizaţi)…………………….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%</w:t>
            </w:r>
          </w:p>
        </w:tc>
      </w:tr>
      <w:tr>
        <w:trPr/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o-RO"/>
              </w:rPr>
              <w:t>Descrieţi modalitatea practică de evaluarea finală, E/V</w:t>
            </w:r>
            <w:r>
              <w:rPr>
                <w:i/>
                <w:sz w:val="18"/>
                <w:szCs w:val="18"/>
                <w:lang w:val="ro-RO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ind w:left="720" w:hanging="18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Activitatea de seminar</w:t>
            </w:r>
            <w:r>
              <w:rPr>
                <w:sz w:val="18"/>
                <w:lang w:val="es-ES"/>
              </w:rPr>
              <w:t>: Media aritmetică a notelor obţinute pe Prezenţă, Intervenţii la Seminar,  Referat/</w:t>
            </w:r>
          </w:p>
          <w:p>
            <w:pPr>
              <w:pStyle w:val="Normal"/>
              <w:ind w:left="720" w:hanging="18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Activitatea de curs</w:t>
            </w:r>
            <w:r>
              <w:rPr>
                <w:sz w:val="18"/>
                <w:lang w:val="es-ES"/>
              </w:rPr>
              <w:t>: Media aritmetică a notelor obţinute prin Examen pe subiectele din materia de Curs;</w:t>
            </w:r>
          </w:p>
          <w:p>
            <w:pPr>
              <w:pStyle w:val="Normal"/>
              <w:ind w:left="540" w:hanging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Nota finală</w:t>
            </w:r>
            <w:r>
              <w:rPr>
                <w:sz w:val="18"/>
                <w:lang w:val="es-ES"/>
              </w:rPr>
              <w:t>: Nota pe activitatea de Curs deţine o pondere de 50%  din structura ei, iar nota pe activitatea de Seminar deţine o pondere 50% din aceeaşi structură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s-ES"/>
              </w:rPr>
            </w:pPr>
            <w:r>
              <w:rPr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erinţe minime pentru nota 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(sau cum se acordă nota 5)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erinţe pentru nota 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(sau cum se acordă nota 10)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53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ind w:left="553" w:hanging="0"/>
              <w:rPr/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Abilitatea de a filma şi de a înregistra suntul la un nivel satisfăcător.</w:t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Cunoaşterea formei unui decupaj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Cunoaşterea a cîtorva elemente ale montajului video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Abilitatea de a filma  la un nivel foarte bun.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Realizarea unui decupaj în mod creativ.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Utilizarea valanţelor simbolice ale imaginii.</w:t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Capacitatea de a avalua critic nivelul calitativ al limbajului audiovizu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53" w:hanging="0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551"/>
        <w:gridCol w:w="526"/>
        <w:gridCol w:w="239"/>
        <w:gridCol w:w="2900"/>
        <w:gridCol w:w="627"/>
      </w:tblGrid>
      <w:tr>
        <w:trPr>
          <w:trHeight w:val="710" w:hRule="atLeast"/>
        </w:trPr>
        <w:tc>
          <w:tcPr>
            <w:tcW w:w="85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Estimaţi </w:t>
            </w:r>
            <w:r>
              <w:rPr>
                <w:b/>
                <w:lang w:val="ro-RO"/>
              </w:rPr>
              <w:t>timpul total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(ore pe semestru)</w:t>
            </w:r>
            <w:r>
              <w:rPr>
                <w:lang w:val="ro-RO"/>
              </w:rPr>
              <w:t xml:space="preserve"> al activităţilor de </w:t>
            </w:r>
            <w:r>
              <w:rPr>
                <w:b/>
                <w:lang w:val="ro-RO"/>
              </w:rPr>
              <w:t>studiu individual</w:t>
            </w:r>
            <w:r>
              <w:rPr>
                <w:lang w:val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</w:t>
            </w:r>
            <w:r>
              <w:rPr>
                <w:i/>
                <w:lang w:val="ro-RO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. Studiu notelor de studiu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. Pregătire prezentări oral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. Studiu după manual, suport de cur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. Pregătire examene final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Studiul bibliografiei minimale indicat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. Consultaţ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 Documentare suplimentară în bibliotec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.Documentare pe tere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 Activitate specifică în pregăti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INAR şi/sau LABORATOR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2. Documentare pe INTERNET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 Realizare teme, referate, eseuri, traduceri etc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. Alte activităţi: urmărire prog TV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 Pregătire lucrări de control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. Alte activităţi …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 ore de studiu individual  (pe semestru) = 33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Data completării: iunie 2008   </w:t>
        <w:tab/>
        <w:t xml:space="preserve">                         Semnătura titularului: 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">
    <w:name w:val="Caracter Caracter Char"/>
    <w:basedOn w:val="Normal"/>
    <w:qFormat/>
    <w:pPr/>
    <w:rPr>
      <w:rFonts w:eastAsia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21:16:00Z</dcterms:created>
  <dc:creator>geo.clitan</dc:creator>
  <dc:description/>
  <cp:keywords/>
  <dc:language>en-US</dc:language>
  <cp:lastModifiedBy>Adina Baya</cp:lastModifiedBy>
  <dcterms:modified xsi:type="dcterms:W3CDTF">2008-09-01T12:23:00Z</dcterms:modified>
  <cp:revision>7</cp:revision>
  <dc:subject/>
  <dc:title>UNIVERSITATEA DE VEST DIN TIMIŞOARA</dc:title>
</cp:coreProperties>
</file>