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DE VEST DIN TIMIŞOARA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ATEDRA DE FILOSOFIE ŞI ŞTIINŢE ALE COMUNICĂR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Domeniul de studiu</w:t>
      </w:r>
      <w:r>
        <w:rPr>
          <w:rFonts w:cs="Arial" w:ascii="Arial" w:hAnsi="Arial"/>
          <w:b/>
          <w:bCs/>
          <w:sz w:val="20"/>
          <w:szCs w:val="20"/>
          <w:lang w:val="ro-RO"/>
        </w:rPr>
        <w:t>: Ştiinţele comunicării</w:t>
      </w:r>
    </w:p>
    <w:p>
      <w:pPr>
        <w:pStyle w:val="Heading2"/>
        <w:jc w:val="left"/>
        <w:rPr>
          <w:szCs w:val="20"/>
        </w:rPr>
      </w:pPr>
      <w:r>
        <w:rPr>
          <w:b w:val="false"/>
          <w:szCs w:val="20"/>
        </w:rPr>
        <w:t>Nivelul de studiu</w:t>
      </w:r>
      <w:r>
        <w:rPr>
          <w:szCs w:val="20"/>
        </w:rPr>
        <w:t xml:space="preserve">: Licenţă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alizarea: </w:t>
      </w:r>
      <w:r>
        <w:rPr>
          <w:rFonts w:cs="Arial" w:ascii="Arial" w:hAnsi="Arial"/>
          <w:b/>
          <w:bCs/>
          <w:sz w:val="20"/>
          <w:szCs w:val="20"/>
          <w:lang w:val="ro-RO"/>
        </w:rPr>
        <w:t>Biblioteconomie şi ştiinţa informări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Disciplina:</w:t>
      </w:r>
      <w:r>
        <w:rPr>
          <w:szCs w:val="20"/>
        </w:rPr>
        <w:t xml:space="preserve"> EDUCAŢIE FIZICĂ </w:t>
      </w:r>
      <w:r>
        <w:rPr>
          <w:b w:val="false"/>
          <w:szCs w:val="20"/>
        </w:rPr>
        <w:t>(gimnastică aerobică)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Anul de studiu:</w:t>
      </w:r>
      <w:r>
        <w:rPr>
          <w:szCs w:val="20"/>
        </w:rPr>
        <w:t xml:space="preserve"> I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Semestrul</w:t>
      </w:r>
      <w:r>
        <w:rPr>
          <w:szCs w:val="20"/>
        </w:rPr>
        <w:t>: I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Codul:</w:t>
      </w:r>
      <w:r>
        <w:rPr>
          <w:szCs w:val="20"/>
        </w:rPr>
        <w:t xml:space="preserve"> </w:t>
      </w:r>
      <w:r>
        <w:rPr>
          <w:sz w:val="24"/>
          <w:szCs w:val="24"/>
        </w:rPr>
        <w:t>PJ22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GRAMA ANALITICĂ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Obiective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3"/>
        </w:numPr>
        <w:spacing w:before="0" w:after="120"/>
        <w:ind w:left="1068" w:hanging="357"/>
        <w:rPr/>
      </w:pPr>
      <w:r>
        <w:rPr>
          <w:rFonts w:cs="Arial" w:ascii="Arial" w:hAnsi="Arial"/>
          <w:sz w:val="20"/>
          <w:szCs w:val="20"/>
          <w:lang w:val="ro-RO" w:eastAsia="ro-RO"/>
        </w:rPr>
        <w:t>Influenţarea dezvoltării fizice corecte şi armonioase a organismului studenţilor prin utilizarea mijloacelor din gimnastica de baza si aerobica;</w:t>
      </w:r>
    </w:p>
    <w:p>
      <w:pPr>
        <w:pStyle w:val="Normal"/>
        <w:numPr>
          <w:ilvl w:val="0"/>
          <w:numId w:val="5"/>
        </w:numPr>
        <w:spacing w:before="0" w:after="120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ro-RO" w:eastAsia="ro-RO"/>
        </w:rPr>
        <w:t>Favorizarea menţinerii unei stări optime de sănătate fizica şi psihică a studenţilor;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1080" w:hanging="357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 w:eastAsia="ro-RO"/>
        </w:rPr>
        <w:t>Formarea unor deprinderi de practicare a exerciţiilor fizice în mod regulat, pentru îmbunătăţirea sănătăţii, atitudine corecta, îmbunătăţirea condiţiei fizic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ro-RO" w:eastAsia="ro-RO"/>
        </w:rPr>
      </w:pPr>
      <w:r>
        <w:rPr>
          <w:rFonts w:cs="Arial" w:ascii="Arial" w:hAnsi="Arial"/>
          <w:sz w:val="20"/>
          <w:szCs w:val="20"/>
          <w:lang w:val="ro-RO" w:eastAsia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Planul tematic al disciplinei: 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pacing w:val="0"/>
                <w:szCs w:val="20"/>
              </w:rPr>
            </w:pPr>
            <w:r>
              <w:rPr>
                <w:bCs w:val="false"/>
                <w:spacing w:val="0"/>
                <w:szCs w:val="20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Nr. ore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Înscrierea studenţilor participanţi la ora de aerobic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cunoştinţelor priceperilor deprinderilor motrice de baza, in scopul realizării perfecţionării dezvoltării fizice armonioase, a dezvoltării psihomotrice de baza (V,I,R,F)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Învăţarea paşilor specifici aerobicului, 7 paşi dintre care 4 de baza, jumping-jack, knee, kick, lunch si de legatura – mars, skip; Exerciţii de izometrie, pregătire fizica generala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onsolidarea exerciţiilor învăţate. Capacitatea învăţării sau crearea unui complex de exerciţii, in 8-16-32 de timpi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Exerciţii de baza cu caracter de forţă, mobilitate si relaxare, la nivelul tuturor segmentelor corpului, exerciţii de alternare de contracţiei si relaxare a muşchilor, exerciţii de streching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Heading1"/>
        <w:ind w:firstLine="180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valuare</w:t>
      </w:r>
      <w:r>
        <w:rPr>
          <w:rFonts w:cs="Arial" w:ascii="Arial" w:hAnsi="Arial"/>
          <w:sz w:val="20"/>
          <w:szCs w:val="20"/>
          <w:lang w:val="ro-RO"/>
        </w:rPr>
        <w:t xml:space="preserve">: Activitatea studentului se apreciază cu </w:t>
      </w:r>
      <w:r>
        <w:rPr>
          <w:rFonts w:cs="Arial" w:ascii="Arial" w:hAnsi="Arial"/>
          <w:i/>
          <w:sz w:val="20"/>
          <w:szCs w:val="20"/>
          <w:lang w:val="ro-RO"/>
        </w:rPr>
        <w:t>admis</w:t>
      </w:r>
      <w:r>
        <w:rPr>
          <w:rFonts w:cs="Arial" w:ascii="Arial" w:hAnsi="Arial"/>
          <w:sz w:val="20"/>
          <w:szCs w:val="20"/>
          <w:lang w:val="ro-RO"/>
        </w:rPr>
        <w:t xml:space="preserve"> / </w:t>
      </w:r>
      <w:r>
        <w:rPr>
          <w:rFonts w:cs="Arial" w:ascii="Arial" w:hAnsi="Arial"/>
          <w:i/>
          <w:sz w:val="20"/>
          <w:szCs w:val="20"/>
          <w:lang w:val="ro-RO"/>
        </w:rPr>
        <w:t>respins.</w:t>
      </w:r>
    </w:p>
    <w:p>
      <w:pPr>
        <w:pStyle w:val="Heading2"/>
        <w:jc w:val="right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  <w:tab/>
        <w:tab/>
        <w:tab/>
        <w:tab/>
      </w:r>
    </w:p>
    <w:p>
      <w:pPr>
        <w:pStyle w:val="Heading2"/>
        <w:jc w:val="right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</w:r>
    </w:p>
    <w:p>
      <w:pPr>
        <w:pStyle w:val="Heading2"/>
        <w:jc w:val="righ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Heading2"/>
        <w:jc w:val="right"/>
        <w:rPr>
          <w:bCs w:val="false"/>
          <w:szCs w:val="20"/>
        </w:rPr>
      </w:pPr>
      <w:r>
        <w:rPr>
          <w:color w:val="000000"/>
          <w:szCs w:val="20"/>
        </w:rPr>
        <w:t>Titular disciplină:</w:t>
      </w:r>
    </w:p>
    <w:p>
      <w:pPr>
        <w:pStyle w:val="Heading2"/>
        <w:jc w:val="right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2"/>
        <w:jc w:val="right"/>
        <w:rPr>
          <w:szCs w:val="20"/>
        </w:rPr>
      </w:pPr>
      <w:r>
        <w:rPr>
          <w:bCs w:val="false"/>
          <w:szCs w:val="20"/>
        </w:rPr>
        <w:t>Simona AMÂNAR TABĂRĂ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Cs w:val="20"/>
              </w:rPr>
              <w:t>EDUCAŢIE FIZICĂ (gimnastică aerobic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Anul de studi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Semestrul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Regimul disciplinei (OB.- obligatorie, OP.- opţională, F. – facultativ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imona Amanar Tabar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>*</w:t>
      </w:r>
      <w:r>
        <w:rPr>
          <w:rFonts w:cs="Arial" w:ascii="Arial" w:hAnsi="Arial"/>
          <w:i/>
          <w:sz w:val="20"/>
          <w:szCs w:val="2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512"/>
        <w:gridCol w:w="339"/>
        <w:gridCol w:w="702"/>
        <w:gridCol w:w="518"/>
        <w:gridCol w:w="712"/>
        <w:gridCol w:w="519"/>
        <w:gridCol w:w="511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Facultatea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>Educaţie Fizică şi Sport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atedra I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 xml:space="preserve"> - Discipline practico-metodice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rofilul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ro-RO" w:eastAsia="ro-RO"/>
              </w:rPr>
              <w:t>*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pecializarea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>Educaţie Fizică şi Sportivă - Curs General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sz w:val="20"/>
          <w:szCs w:val="2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1. Cunoaştere şi înţeleger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a definească mişcarea aerobică şi randamentul biologic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Influenţarea dezvoltării fizice corecte şi armonioase a organismului studenţilor prin utilizarea mijloacelor din gimnastica de bază şi aerobic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avorizarea menţinerii unei stări optime de sănătate fizică şi psihică a studenţilor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capacitaţii de control a segmentelor corpului în poziţii şi mişcări neobişnuite, a orientării în timp şi spaţiu;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explicarea şi interpretarea unor idei, proiecte, procese, precum şi a conţinuturilor teoretic  e şi practice ale disciplinei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limitarea gimnasticii aerobice de întreţinere si sportului aerobi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Elaborarea complexelor de exerciţ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monstrarea unor elemente tehn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Paşi şi deplasări specifice: 7 paşi dintre care 4 de baza, jumping-jack, knee, kick, lunch si de legătura – marş,  skip;                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3. Instrumental – aplicativ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Utilizarea unor exerciţii eficiente în educarea si identificarea relaţiei dintre muzică şi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portul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aerobic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2" w:leader="none"/>
              </w:tabs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Probe de motricitate general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ombinaţii cu paşi de bază, 8-16-24-32 de timpi. Varietăţi în combinarea mişcării braţelor.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Atitudinale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apacitatea de a crea si executa exerciţiile specifice aerobicului in timpul liber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Formarea unor deprinderi de practicare a exerciţiilor fizice in mod regulat, pentru îmbunătăţirea sănătăţii, atitudine corecta, îmbunătăţirea condiţiei fizice,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Conştientizarea si importanta practicării exerciţiilor fizice – factor determinant i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eliminarea stresului si obţinerea unei stări generale bun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si perfecţionarea obişnuinţei de a efectua independent, exerciţiul fizic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058"/>
        <w:gridCol w:w="3879"/>
      </w:tblGrid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La stabilirea notei finale se iau în considerar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Total = 100%)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Prezenta si participarea activă la lucrările practic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70 %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Evaluarea studenţilor. Colocvi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156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Modalitatea practică de evaluare finală: </w:t>
            </w:r>
          </w:p>
          <w:p>
            <w:pPr>
              <w:pStyle w:val="Normal"/>
              <w:ind w:left="180" w:firstLine="360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Activitatea :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Lucrare practică realizată, apreciere prin calificativ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admis/respins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la unele facultăţi,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Participarea activa la lucrările practice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Nota finală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: Nota la colocviu deţine 30% , iar nota pe participarea activa la lucrările practice deţine o pondere de  70%. 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sau cum se acordă nota 5)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sau cum se acordă nota 10)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Minimum 7 prezenţe, cunoştinţe despre lucrările practice, cunoaşterea paşilor de baza din gimnastica aerobica si realizarea unui complex de exerciţii in 8 timpi;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Îndeplinirea cerinţelor profesorului: prezenta obligatorie la lucrările practice (12 prezente), capacitatea de a realiza, crea un complex de exerciţii in 16-32 timpi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33"/>
        <w:gridCol w:w="239"/>
        <w:gridCol w:w="2950"/>
        <w:gridCol w:w="1234"/>
      </w:tblGrid>
      <w:tr>
        <w:trPr>
          <w:trHeight w:val="71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. Studiul notiţelor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8. Pregătire prezentări or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. Studiu după manual, suport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9. Pregătire examene fin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3. Studiul bibliografiei minimale indica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0. Consultaţ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4. Documentare suplimentară în bibliotec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1. Documentare pe ter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5. Activitate specifică de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eminar şi/sau laborato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12. Documentare pe INTERNET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6. Realizare refera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13. Alte activităţi …menţinerea condiţiei fizice prin realizarea de exerciţii individuale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7. Pregătire lucrări de contro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4. Alte activităţi 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OTAL ore de studiu individual  (pe semestru) 3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Data completării: __________</w:t>
        <w:tab/>
        <w:tab/>
        <w:tab/>
        <w:tab/>
        <w:tab/>
        <w:t>Semnătura titularului: 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/>
        <w:szCs w:val="20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pacing w:val="6"/>
      <w:sz w:val="20"/>
      <w:szCs w:val="15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53:00Z</dcterms:created>
  <dc:creator>Cosmin Tabara</dc:creator>
  <dc:description/>
  <cp:keywords/>
  <dc:language>en-US</dc:language>
  <cp:lastModifiedBy>Adina Baya</cp:lastModifiedBy>
  <cp:lastPrinted>2008-06-04T09:21:00Z</cp:lastPrinted>
  <dcterms:modified xsi:type="dcterms:W3CDTF">2008-09-02T07:04:00Z</dcterms:modified>
  <cp:revision>9</cp:revision>
  <dc:subject/>
  <dc:title>FIŞA DISCIPLINEI</dc:title>
</cp:coreProperties>
</file>