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Domeniul de studiu: Jurnalism şi Ştiinţele comunicării</w:t>
      </w:r>
    </w:p>
    <w:p>
      <w:pPr>
        <w:pStyle w:val="Heading2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velul de studiu: Licenţă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sciplina: Tehnici de lucru specializate: TV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ul de studiu: 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emestrul: I 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dul: PJ 214</w:t>
      </w:r>
    </w:p>
    <w:p>
      <w:pPr>
        <w:pStyle w:val="Heading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  <w:t>PROGRAMA ANALITIC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Obiective</w:t>
      </w:r>
      <w:r>
        <w:rPr>
          <w:rFonts w:cs="Arial" w:ascii="Arial" w:hAnsi="Arial"/>
          <w:color w:val="000000"/>
          <w:lang w:val="it-IT"/>
        </w:rPr>
        <w:t>: Cursul se adresează viitorilor reporteri şi redactori de televiziune, oferindu-le cunoştinţele teoretice şi deprinderile practice de bază din acest domeni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conceperea şi realizarea principalelor genuri de programe audiovizu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înţelegerea exigenţelor calitative ale programelor audiovizuale</w:t>
      </w:r>
    </w:p>
    <w:p>
      <w:pPr>
        <w:pStyle w:val="Normal"/>
        <w:ind w:left="900" w:hanging="18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Heading2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39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atica şi principalele proble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Cur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evista prese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viul de televiziu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</w:rPr>
              <w:t>Reportajul de televiziu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ncheta de televiziu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Documentarul de televiziu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Talk-show-ul de televiziu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zbaterea de televiziu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siunea magazi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Emisiuni speci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Elementele artistice din cadrul emisiunilor tv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</w:rPr>
              <w:t>Calitatea programelor şi audienţ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ndinţe noi în evoluţia televiziuni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4"/>
        <w:gridCol w:w="6565"/>
        <w:gridCol w:w="1397"/>
      </w:tblGrid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ele şi problemele princip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Seminar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ctura la cameră – practic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ista presei – practic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Stand-up-u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Interviul de televiziune – practic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Moderatorul emisiuni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Interactivitatea cu telespectatori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Nivelul cultural al emisiunilor. Jurnalismul cultural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Promovarea programelor de televiziu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Conţinutul şi rolul site-urilor staţiilor t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Reglementări ale CA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/>
      </w:pPr>
      <w:r>
        <w:rPr>
          <w:rFonts w:cs="Arial" w:ascii="Arial" w:hAnsi="Arial"/>
          <w:b/>
          <w:color w:val="000000"/>
          <w:sz w:val="20"/>
        </w:rPr>
        <w:t>Bibliografie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le, Francis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lang w:val="fr-FR"/>
              </w:rPr>
              <w:t>Medias et Societes</w:t>
            </w:r>
            <w:r>
              <w:rPr>
                <w:rFonts w:cs="Arial" w:ascii="Arial" w:hAnsi="Arial"/>
                <w:color w:val="000000"/>
                <w:lang w:val="fr-FR"/>
              </w:rPr>
              <w:t>, Ed. Montchrestien, Paris, 199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Bourdieu, Pierre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lang w:val="fr-FR"/>
              </w:rPr>
              <w:t>Despre televiziune,</w:t>
            </w:r>
            <w:r>
              <w:rPr>
                <w:rFonts w:cs="Arial" w:ascii="Arial" w:hAnsi="Arial"/>
                <w:color w:val="000000"/>
                <w:lang w:val="fr-FR"/>
              </w:rPr>
              <w:t xml:space="preserve"> Ed, Meridiane, Bucureşti, 199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Boyd, Andrew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Broadcast Journalism,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Ed. Heinrmann Professional Publishing, Oxford, 199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</w:rPr>
              <w:t>Charaudeau, Patrick Ghiglione, Rodolphe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alk show-ul</w:t>
            </w:r>
            <w:r>
              <w:rPr>
                <w:rFonts w:cs="Arial" w:ascii="Arial" w:hAnsi="Arial"/>
              </w:rPr>
              <w:t>, Ed. Polirom, Iaşi, 2005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man, Mihai (coord)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Manual de jurnalism,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Ed.vol. I şi II, Ed. Polirom, Iaşi, 20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şan, Corin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anciu, Lucia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Manipularea opiniei publice prin televiziune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Ed. Dacia, Cluj-Napoca, 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brescu, Paul, Bârgăoanu, Alin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Mass Media şi societatea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Ed. Comunicare.ro, Bucureşti, 20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iske, John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rtley, Joh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Semnele televiziunii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Ed. Institutul European, Iaşi, 20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ineş, Rosemarie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Televiziunea şi reconfigurarea politicului,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Ed. Polirom, Iaşi, 20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onică, Lucia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Dicţionar explicativ de televiziune, engle-român, 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Ed.Tritonic, Bucureşti, 2005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ellner, Douglas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Cultura </w:t>
            </w:r>
            <w:r>
              <w:rPr>
                <w:rFonts w:cs="Arial" w:ascii="Arial" w:hAnsi="Arial"/>
                <w:i/>
                <w:color w:val="000000"/>
                <w:lang w:val="fr-FR"/>
              </w:rPr>
              <w:t>media,</w:t>
            </w:r>
            <w:r>
              <w:rPr>
                <w:rFonts w:cs="Arial" w:ascii="Arial" w:hAnsi="Arial"/>
                <w:color w:val="000000"/>
                <w:lang w:val="fr-FR"/>
              </w:rPr>
              <w:t xml:space="preserve"> Ed. Institutul European, Uaşi, 20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ercier, Arnauld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lang w:val="fr-FR"/>
              </w:rPr>
              <w:t>Le journal télévisé</w:t>
            </w:r>
            <w:r>
              <w:rPr>
                <w:rFonts w:cs="Arial" w:ascii="Arial" w:hAnsi="Arial"/>
                <w:color w:val="000000"/>
                <w:lang w:val="fr-FR"/>
              </w:rPr>
              <w:t>, Presse de sciences Po, Paris, 19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lang w:val="fr-F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Stavre, Io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Reconstrucţia societăţii româneşti prin audiovizual, </w:t>
            </w:r>
            <w:r>
              <w:rPr>
                <w:rFonts w:cs="Arial" w:ascii="Arial" w:hAnsi="Arial"/>
                <w:color w:val="000000"/>
                <w:lang w:val="en-US"/>
              </w:rPr>
              <w:t>Ed. Nemira, Bucureşti, 200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âlcu, Val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Jurnalismul social, </w:t>
            </w:r>
            <w:r>
              <w:rPr>
                <w:rFonts w:cs="Arial" w:ascii="Arial" w:hAnsi="Arial"/>
                <w:color w:val="000000"/>
                <w:lang w:val="it-IT"/>
              </w:rPr>
              <w:t>Ed. Polirom, Iaşi, 200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eca-Buzura, Daniel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Jurnalismul de televiziune, </w:t>
            </w:r>
            <w:r>
              <w:rPr>
                <w:rFonts w:cs="Arial" w:ascii="Arial" w:hAnsi="Arial"/>
                <w:color w:val="000000"/>
                <w:lang w:val="it-IT"/>
              </w:rPr>
              <w:t>Ed. Polirom, Iaşi, 20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N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cizia nr. 187/ 2006, privind codul de reglementare a conţinutului audiovizual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Uniunea European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fr-FR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rectiva ”Televiziunea fără frontiere”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Consiliul Europei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venţia asupra Televiziunii Transfrontaliere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Evaluare</w:t>
      </w:r>
      <w:r>
        <w:rPr>
          <w:rFonts w:cs="Arial" w:ascii="Arial" w:hAnsi="Arial"/>
          <w:color w:val="000000"/>
          <w:lang w:val="it-IT"/>
        </w:rPr>
        <w:t xml:space="preserve">: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lang w:val="en-US"/>
        </w:rPr>
        <w:t>Activitatea de Seminar</w:t>
      </w:r>
      <w:r>
        <w:rPr>
          <w:rFonts w:cs="Arial" w:ascii="Arial" w:hAnsi="Arial"/>
          <w:lang w:val="en-US"/>
        </w:rPr>
        <w:t>: Media aritmetică a notelor obţinute pe Prezenţă, Intervenţii la Seminar, Lucrare practică realizată;</w:t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lang w:val="fr-FR"/>
        </w:rPr>
        <w:t>Activitatea de Curs</w:t>
      </w:r>
      <w:r>
        <w:rPr>
          <w:rFonts w:cs="Arial" w:ascii="Arial" w:hAnsi="Arial"/>
          <w:lang w:val="fr-FR"/>
        </w:rPr>
        <w:t>: Media aritmetică a notelor obţinute prin Examen pe subiectele din materia de Curs;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i/>
          <w:lang w:val="fr-FR"/>
        </w:rPr>
        <w:t>Nota finală</w:t>
      </w:r>
      <w:r>
        <w:rPr>
          <w:rFonts w:cs="Arial" w:ascii="Arial" w:hAnsi="Arial"/>
          <w:lang w:val="fr-FR"/>
        </w:rPr>
        <w:t xml:space="preserve">: Nota pe activitatea de Curs deţine o pondere de 1/2  din structura ei, iar nota pe activitatea de Seminar deţine o pondere 1/2 din aceeaşi structură. </w:t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spacing w:lineRule="auto" w:line="48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itular curs</w:t>
      </w:r>
      <w:r>
        <w:rPr>
          <w:rFonts w:cs="Arial" w:ascii="Arial" w:hAnsi="Arial"/>
          <w:color w:val="000000"/>
          <w:sz w:val="20"/>
        </w:rPr>
        <w:t xml:space="preserve">:Lect. dr. Lucian IONICĂ </w:t>
      </w:r>
    </w:p>
    <w:p>
      <w:pPr>
        <w:pStyle w:val="Heading2"/>
        <w:spacing w:lineRule="auto" w:line="480"/>
        <w:jc w:val="right"/>
        <w:rPr/>
      </w:pPr>
      <w:r>
        <w:rPr>
          <w:rFonts w:cs="Arial" w:ascii="Arial" w:hAnsi="Arial"/>
          <w:b/>
          <w:bCs/>
          <w:color w:val="000000"/>
          <w:sz w:val="20"/>
        </w:rPr>
        <w:t>Titular seminar</w:t>
      </w:r>
      <w:r>
        <w:rPr>
          <w:rFonts w:cs="Arial" w:ascii="Arial" w:hAnsi="Arial"/>
          <w:bCs/>
          <w:color w:val="000000"/>
          <w:sz w:val="20"/>
        </w:rPr>
        <w:t>: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>FIŞA DISCIPLINEI</w:t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540"/>
        <w:gridCol w:w="27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hnici de lucru specializate: televiziun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o-RO"/>
              </w:rPr>
              <w:t xml:space="preserve">Semestrul </w:t>
            </w:r>
            <w:r>
              <w:rPr>
                <w:sz w:val="18"/>
                <w:szCs w:val="18"/>
                <w:vertAlign w:val="superscript"/>
                <w:lang w:val="ro-RO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Regimul disciplinei (OB.- obligatorie, OP.- opţională, F. – facultativă</w:t>
            </w:r>
            <w:r>
              <w:rPr>
                <w:lang w:val="ro-RO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6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5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itularul disciplinei    Lect. dr. Lucian IONICĂ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vertAlign w:val="superscript"/>
          <w:lang w:val="ro-RO"/>
        </w:rPr>
        <w:t>*</w:t>
      </w:r>
      <w:r>
        <w:rPr>
          <w:i/>
          <w:sz w:val="18"/>
          <w:szCs w:val="18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068"/>
        <w:gridCol w:w="328"/>
        <w:gridCol w:w="661"/>
        <w:gridCol w:w="491"/>
        <w:gridCol w:w="670"/>
        <w:gridCol w:w="494"/>
        <w:gridCol w:w="485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Facultat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lang w:val="ro-RO"/>
              </w:rPr>
              <w:t>Ştiinţe Politice, Filosofie şi Ştiinţe ale Comunicării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28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ro-RO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  <w:lang w:val="ro-RO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atedr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lang w:val="ro-RO"/>
              </w:rPr>
              <w:t>Filosofie şi Ştiinţe ale comunicării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28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rofilul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Comunicare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C</w:t>
            </w:r>
            <w:r>
              <w:rPr>
                <w:b/>
                <w:sz w:val="18"/>
                <w:szCs w:val="18"/>
                <w:vertAlign w:val="superscript"/>
                <w:lang w:val="ro-RO"/>
              </w:rPr>
              <w:t>**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Specializar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Jurnalism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5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o-RO"/>
        </w:rPr>
        <w:tab/>
        <w:tab/>
        <w:t>**</w:t>
      </w:r>
      <w:r>
        <w:rPr>
          <w:i/>
          <w:sz w:val="18"/>
          <w:szCs w:val="18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generale</w:t>
            </w:r>
            <w:r>
              <w:rPr>
                <w:sz w:val="18"/>
                <w:szCs w:val="18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specifice</w:t>
            </w:r>
            <w:r>
              <w:rPr>
                <w:sz w:val="18"/>
                <w:szCs w:val="18"/>
                <w:lang w:val="ro-RO"/>
              </w:rPr>
              <w:t xml:space="preserve"> discipline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b/>
                <w:sz w:val="18"/>
                <w:szCs w:val="18"/>
                <w:lang w:val="ro-RO"/>
              </w:rPr>
              <w:t>1. Cunoaştere şi înţelege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bilirea problematicii programelor de televiziu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noaşterea terminologiei de specialita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Înţelegerea elementelor de producţie de televiziune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2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Explicare şi interpreta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Capacitatea de analiză a exigenţelor editoriale ale mediului audiovizu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analiză a exigenţelor calitatiave privind programele TV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a determina principalii participanţi pe piaţa media audiovoizuală şi de a aprecia corect interesele l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Interpretarea consecinţelor concurenţei pe piaţa media audiovizuală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3. Instrumental – aplicativ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tilizarea</w:t>
            </w:r>
            <w:r>
              <w:rPr>
                <w:sz w:val="18"/>
                <w:lang w:val="es-ES"/>
              </w:rPr>
              <w:t xml:space="preserve"> corectă a terminologiei de specialita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Capacitatea de a realiza un proiect de emisiune TV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Identificarea corectă a problemelor din producţia unei emisiuni TV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4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Atitudinal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reocuparea pentru perfecţionarea profesional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usţinerea de activităţi documentar-ştiinţif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valuarea critică a calităţii programelor audiovizuale şi orientarea către publicul ţintă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036"/>
        <w:gridCol w:w="3203"/>
      </w:tblGrid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a stabilirea notei finale se iau în considerar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(Total = 100%)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răspunsurile la examen / colocviu (evaluarea finală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răspunsurile finale la lucrările practic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periodică prin lucrări de control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continuă pe parcursul semestrulu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activităţile gen teme / referate / eseuri / traduceri / proiecte etc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alte activităţi (</w:t>
            </w:r>
            <w:r>
              <w:rPr>
                <w:i/>
                <w:lang w:val="ro-RO"/>
              </w:rPr>
              <w:t>precizaţi)…………………….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o-RO"/>
              </w:rPr>
              <w:t>Descrieţi modalitatea practică de evaluarea finală, E/V</w:t>
            </w:r>
            <w:r>
              <w:rPr>
                <w:i/>
                <w:sz w:val="18"/>
                <w:szCs w:val="18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seminar</w:t>
            </w:r>
            <w:r>
              <w:rPr>
                <w:sz w:val="18"/>
                <w:lang w:val="es-ES"/>
              </w:rPr>
              <w:t>: Media aritmetică a notelor obţinute pe Prezenţă, Intervenţii la Seminar,  Referat/</w:t>
            </w:r>
          </w:p>
          <w:p>
            <w:pPr>
              <w:pStyle w:val="Normal"/>
              <w:ind w:left="720" w:hanging="18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curs</w:t>
            </w:r>
            <w:r>
              <w:rPr>
                <w:sz w:val="18"/>
                <w:lang w:val="es-ES"/>
              </w:rPr>
              <w:t>: Media aritmetică a notelor obţinute prin Examen pe subiectele din materia de Curs;</w:t>
            </w:r>
          </w:p>
          <w:p>
            <w:pPr>
              <w:pStyle w:val="Normal"/>
              <w:ind w:left="540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Nota finală</w:t>
            </w:r>
            <w:r>
              <w:rPr>
                <w:sz w:val="18"/>
                <w:lang w:val="es-ES"/>
              </w:rPr>
              <w:t>: Nota pe activitatea de Curs deţine o pondere de 50%  din structura ei, iar nota pe activitatea de Seminar deţine o pondere 50% din aceeaşi structură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s-ES"/>
              </w:rPr>
            </w:pPr>
            <w:r>
              <w:rPr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5)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10)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53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apacitatea de a lua un interviu simplu de televiziune.</w:t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şaterea elementelor componente ale unui proiect de emisiune.</w:t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apacitatea de a propune teme şi subiecte pentru diferite categorii de emisuni TV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aşterea şi utilizarea clasificării EBU a programelor de televiziune;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Evaluarea corectă a calităţii programelor tv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Utilizarea corectă a terminologiei de specialitate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Înţelegera elementelor specifice industriei audiovizualului, a îmbinării dintre cerinţele industriei cu cele ale exigenţelor culturale;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aşterea şi utilizarea clasificării EBU a programelor de televiziune;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Evaluarea corectă a calităţii programelor tv.</w:t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Descrierea industriei audiovizuale europene şi naţionale prin parametrii esenţial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Evaluarea critică a calităţii programelor audiovizual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53" w:hanging="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548"/>
        <w:gridCol w:w="532"/>
        <w:gridCol w:w="239"/>
        <w:gridCol w:w="2896"/>
        <w:gridCol w:w="633"/>
      </w:tblGrid>
      <w:tr>
        <w:trPr>
          <w:trHeight w:val="710" w:hRule="atLeast"/>
        </w:trPr>
        <w:tc>
          <w:tcPr>
            <w:tcW w:w="85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Estimaţi </w:t>
            </w:r>
            <w:r>
              <w:rPr>
                <w:b/>
                <w:lang w:val="ro-RO"/>
              </w:rPr>
              <w:t>timpul total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(ore pe semestru)</w:t>
            </w:r>
            <w:r>
              <w:rPr>
                <w:lang w:val="ro-RO"/>
              </w:rPr>
              <w:t xml:space="preserve"> al activităţilor de </w:t>
            </w:r>
            <w:r>
              <w:rPr>
                <w:b/>
                <w:lang w:val="ro-RO"/>
              </w:rPr>
              <w:t>studiu individual</w:t>
            </w:r>
            <w:r>
              <w:rPr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</w:t>
            </w:r>
            <w:r>
              <w:rPr>
                <w:i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Studiu notelor de studiu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 Pregătire prezentări oral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Studiu după manual, suport de cur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. Pregătire examene final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Studiul bibliografiei minimale indicat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. Consultaţ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Documentare suplimentară în bibliotec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.Documentare pe tere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INAR şi/sau LABORATO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2. Documentare pe INTERNET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Realizare teme, referate, eseuri, traduceri etc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. Alte activităţi: urmărire prog T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Pregătire lucrări de contro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. Alte activităţi 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ore de studiu individual  (pe semestru) = 69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Data completării: iunie 2008   </w:t>
        <w:tab/>
        <w:t xml:space="preserve">                         Semnătura titularului: 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">
    <w:name w:val="Caracter Caracter Char"/>
    <w:basedOn w:val="Normal"/>
    <w:qFormat/>
    <w:pPr/>
    <w:rPr>
      <w:rFonts w:eastAsia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0:18:00Z</dcterms:created>
  <dc:creator>geo.clitan</dc:creator>
  <dc:description/>
  <cp:keywords/>
  <dc:language>en-US</dc:language>
  <cp:lastModifiedBy>Adina Baya</cp:lastModifiedBy>
  <dcterms:modified xsi:type="dcterms:W3CDTF">2008-09-03T10:50:00Z</dcterms:modified>
  <cp:revision>6</cp:revision>
  <dc:subject/>
  <dc:title>UNIVERSITATEA DE VEST DIN TIMIŞOARA</dc:title>
</cp:coreProperties>
</file>