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Domeniul de studiu: Jurnalism şi Ştiinţele comunicării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Tehnici speciale de lucru: televiziune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dul: PJ 228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Cursul îşi propune o abordare analitică a televiziunii, oferind o orientare de bază în cîteva teme de actualitate, ceea ce va permite o înţelegere în profunzime a fenomenului audiovizual contemporan.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anipularea prin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enţa în programele t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rotecţia copii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iaţa privată şi dreptul la imagi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teresul public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racţia senzaţionalulu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ultura şi subcultura la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Comentatorii de televiziune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rofesionalismul şi credibilitatea jurnaliştilor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chidistanţa politic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al T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cţia unor categorii speciale de telespectato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nformare corectă şi pluralismu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Dreptul la replică şi rectific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Infotainmentu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Forme ale consumerismulu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Responsabilităţi cultu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Impactul noilor tehnolog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e, Franci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Medias et Societes</w:t>
            </w:r>
            <w:r>
              <w:rPr>
                <w:rFonts w:cs="Arial" w:ascii="Arial" w:hAnsi="Arial"/>
                <w:color w:val="000000"/>
                <w:lang w:val="fr-FR"/>
              </w:rPr>
              <w:t>, Ed. Montchrestien, Paris, 19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ourdieu, Pierr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Despre televiziune,</w:t>
            </w:r>
            <w:r>
              <w:rPr>
                <w:rFonts w:cs="Arial" w:ascii="Arial" w:hAnsi="Arial"/>
                <w:color w:val="000000"/>
                <w:lang w:val="fr-FR"/>
              </w:rPr>
              <w:t xml:space="preserve"> Ed, Meridiane, Bucureşti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t>Charaudeau, Patrick Ghiglione, Rodolph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alk show-ul</w:t>
            </w:r>
            <w:r>
              <w:rPr>
                <w:rFonts w:cs="Arial" w:ascii="Arial" w:hAnsi="Arial"/>
              </w:rPr>
              <w:t>, Ed. Polirom, Iaşi, 2005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an, Corin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anciu, Luc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nipularea opiniei publice prin televiziune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Dacia, Cluj-Napoca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escu, Paul, Bârgăoanu, Alin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ss Media şi societatea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Comunicare.ro, Bucureşti, 20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ske, Joh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rtley, Joh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emnele televiziunii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Institutul European, I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ineş, Rosemari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Televiziunea şi reconfigurarea politicului,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Ed. Polirom, I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onică, Luc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Dicţionar explicativ de televiziune, engle-român,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Ed.Tritonic, Bucureşti, 2005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lner, Dougla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Cultura </w:t>
            </w:r>
            <w:r>
              <w:rPr>
                <w:rFonts w:cs="Arial" w:ascii="Arial" w:hAnsi="Arial"/>
                <w:i/>
                <w:color w:val="000000"/>
                <w:lang w:val="fr-FR"/>
              </w:rPr>
              <w:t>media,</w:t>
            </w:r>
            <w:r>
              <w:rPr>
                <w:rFonts w:cs="Arial" w:ascii="Arial" w:hAnsi="Arial"/>
                <w:color w:val="000000"/>
                <w:lang w:val="fr-FR"/>
              </w:rPr>
              <w:t xml:space="preserve"> Ed. Institutul European, U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tavre, Io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Reconstrucţia societăţii româneşti prin audiovizual, </w:t>
            </w:r>
            <w:r>
              <w:rPr>
                <w:rFonts w:cs="Arial" w:ascii="Arial" w:hAnsi="Arial"/>
                <w:color w:val="000000"/>
                <w:lang w:val="en-US"/>
              </w:rPr>
              <w:t>Ed. Nemira, Bucureşti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N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cizia nr. 130 din 2 martie 2006, privind codul de reglementare a conţinutului audiovizual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Uniunea European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fr-FR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tiva ”Televiziunea fără frontiere” 89/552/EEC, adoptată în 3 octombrie 19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Consiliul Europei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venţia asupra Televiziunii Transfrontaliere, martie 1989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en-US"/>
        </w:rPr>
        <w:t>Activitatea de Seminar</w:t>
      </w:r>
      <w:r>
        <w:rPr>
          <w:rFonts w:cs="Arial" w:ascii="Arial" w:hAnsi="Arial"/>
          <w:lang w:val="en-US"/>
        </w:rPr>
        <w:t>: Media aritmetică a notelor obţinute pe Prezenţă, Intervenţii la Seminar, Lucrare practică realizată;</w:t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fr-FR"/>
        </w:rPr>
        <w:t>Activitatea de Curs</w:t>
      </w:r>
      <w:r>
        <w:rPr>
          <w:rFonts w:cs="Arial" w:ascii="Arial" w:hAnsi="Arial"/>
          <w:lang w:val="fr-FR"/>
        </w:rPr>
        <w:t>: Media aritmetică a notelor obţinute prin Examen pe subiectele din materia de Curs;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lang w:val="fr-FR"/>
        </w:rPr>
        <w:t>Nota finală</w:t>
      </w:r>
      <w:r>
        <w:rPr>
          <w:rFonts w:cs="Arial" w:ascii="Arial" w:hAnsi="Arial"/>
          <w:lang w:val="fr-FR"/>
        </w:rPr>
        <w:t xml:space="preserve">: Nota pe activitatea de Curs deţine o pondere de 1/2  din structura ei, iar nota pe activitatea de Seminar deţine o pondere 1/2 din aceeaşi structură. 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>:   Lect. dr. Lucian IONICĂ</w:t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sz w:val="20"/>
        </w:rPr>
        <w:t>Titular seminar</w:t>
      </w:r>
      <w:r>
        <w:rPr>
          <w:rFonts w:cs="Arial" w:ascii="Arial" w:hAnsi="Arial"/>
          <w:bCs/>
          <w:color w:val="000000"/>
          <w:sz w:val="20"/>
        </w:rPr>
        <w:t>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ro-RO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hnici de lucru specializate: televiziu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 xml:space="preserve">Semestrul </w:t>
            </w:r>
            <w:r>
              <w:rPr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I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Regimul disciplinei (OB.- obligatorie, OP.- opţională, F. – facultativă</w:t>
            </w:r>
            <w:r>
              <w:rPr>
                <w:lang w:val="ro-RO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tularul disciplinei    Lect. dr. Lucian IONIC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vertAlign w:val="superscript"/>
          <w:lang w:val="ro-RO"/>
        </w:rPr>
        <w:t>*</w:t>
      </w:r>
      <w:r>
        <w:rPr>
          <w:i/>
          <w:sz w:val="18"/>
          <w:szCs w:val="18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68"/>
        <w:gridCol w:w="328"/>
        <w:gridCol w:w="661"/>
        <w:gridCol w:w="491"/>
        <w:gridCol w:w="670"/>
        <w:gridCol w:w="494"/>
        <w:gridCol w:w="48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Ştiinţe Politice, 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tedr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filu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ro-RO"/>
              </w:rPr>
              <w:t>Comunicar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C</w:t>
            </w:r>
            <w:r>
              <w:rPr>
                <w:b/>
                <w:sz w:val="18"/>
                <w:szCs w:val="18"/>
                <w:vertAlign w:val="superscript"/>
                <w:lang w:val="ro-RO"/>
              </w:rPr>
              <w:t>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pecializa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Jurnalism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o-RO"/>
        </w:rPr>
        <w:tab/>
        <w:tab/>
        <w:t>**</w:t>
      </w:r>
      <w:r>
        <w:rPr>
          <w:i/>
          <w:sz w:val="18"/>
          <w:szCs w:val="18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bilirea problematicii audiovizualului din perspective unei conduite jurnalistice corec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consecinţelor profunde ale alcătuirii programelor tv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morale a programelor t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 determina principalele poziţii exprimate în dezbaterile curen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editoriale ale mediului audiovizual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aliza, pe diferite planuri, implicaţiile unei emisiuni t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unoaşterea exigenţelor legale şi etice faţă modul de abordare a temelor tratat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sţinerea de activităţi documentar-ştiinţ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calităţii programelor audiovizuale din perspectivă legală şi etică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33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cadrului legal specific audiovizualului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apacitatea de a dezvolta o argumentare pe temeiul subiectelor discutate la curs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în detaliu  a problematicii fiecărei teme din programa analitică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548"/>
        <w:gridCol w:w="532"/>
        <w:gridCol w:w="239"/>
        <w:gridCol w:w="2896"/>
        <w:gridCol w:w="633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urmărire prog T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58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completării:  iunie 2008   </w:t>
        <w:tab/>
        <w:t xml:space="preserve">                         Semnătura titularului: 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">
    <w:name w:val="Caracter Caracter Cha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0:51:00Z</dcterms:created>
  <dc:creator>geo.clitan</dc:creator>
  <dc:description/>
  <cp:keywords/>
  <dc:language>en-US</dc:language>
  <cp:lastModifiedBy>Adina Baya</cp:lastModifiedBy>
  <dcterms:modified xsi:type="dcterms:W3CDTF">2008-09-03T10:52:00Z</dcterms:modified>
  <cp:revision>5</cp:revision>
  <dc:subject/>
  <dc:title>UNIVERSITATEA DE VEST DIN TIMIŞOARA</dc:title>
</cp:coreProperties>
</file>