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 xml:space="preserve">Domeniul de studiu: </w:t>
      </w:r>
      <w:r>
        <w:rPr>
          <w:rFonts w:cs="Arial" w:ascii="Arial" w:hAnsi="Arial"/>
          <w:color w:val="000000"/>
          <w:lang w:val="it-IT"/>
        </w:rPr>
        <w:t>JURNALISTICĂ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TEHNICI DE INVESTIGARE IN JURNALISM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216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lang w:val="it-IT"/>
        </w:rPr>
        <w:t>PROGRAMA ANALITIC</w:t>
      </w:r>
      <w:r>
        <w:rPr>
          <w:rFonts w:cs="Arial" w:ascii="Arial" w:hAnsi="Arial"/>
          <w:b/>
          <w:color w:val="000000"/>
          <w:sz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it-IT"/>
        </w:rPr>
      </w:pPr>
      <w:r>
        <w:rPr>
          <w:rFonts w:cs="Arial" w:ascii="Arial" w:hAnsi="Arial"/>
          <w:b/>
          <w:color w:val="000000"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Transmiterea unor cunoştiinţe care să demonstreze că informaţia este un element esenţial in procesul jurnalistic. Formarea unor habitudini care să contribuie la colectarea informaţiilor. Cunoaşterea modalitaţilor de scriere a diferitelor tipuri de ştiri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Funcţiile presei (de informare, de interpretare, de “legatură”, de culturalizare, de divertisment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iment şi informaţi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ând presa distorsionează realitatea (câteva cazuri celebre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nalistul şi sursel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ile celor ce consumă informaţia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unde provine valoarea de informar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Însuşirile unui reporter ideal. (I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suşirile unui reporter ideal. (II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umentarea. (I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umentarea. (II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egerea informaţiilo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rea informaţiilo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ţia adevărată şi ştirea de senzaţi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formaţia – între profesionalism si rating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 Gros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Culegerea şi redactarea ştirilor, </w:t>
            </w:r>
            <w:r>
              <w:rPr>
                <w:rFonts w:cs="Arial" w:ascii="Arial" w:hAnsi="Arial"/>
                <w:color w:val="000000"/>
              </w:rPr>
              <w:t>Institutul Ed. de Vest, Timişoara, 19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 Hartley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Discursul ştirilor, </w:t>
            </w:r>
            <w:r>
              <w:rPr>
                <w:rFonts w:cs="Arial" w:ascii="Arial" w:hAnsi="Arial"/>
                <w:color w:val="000000"/>
                <w:lang w:val="it-IT"/>
              </w:rPr>
              <w:t>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Randal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urnalistul universal, </w:t>
            </w:r>
            <w:r>
              <w:rPr>
                <w:rFonts w:cs="Arial" w:ascii="Arial" w:hAnsi="Arial"/>
                <w:color w:val="000000"/>
                <w:lang w:val="it-IT"/>
              </w:rPr>
              <w:t>Polirom, Iaş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iţa Roşc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oducţia textului jurnalistic, </w:t>
            </w:r>
            <w:r>
              <w:rPr>
                <w:rFonts w:cs="Arial" w:ascii="Arial" w:hAnsi="Arial"/>
                <w:color w:val="000000"/>
              </w:rPr>
              <w:t>Polirom, Iaş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hai Coman (coord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Arial" w:ascii="Arial" w:hAnsi="Arial"/>
                <w:color w:val="000000"/>
                <w:lang w:val="it-IT"/>
              </w:rPr>
              <w:t>vol. I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ed. a II-a, Polirom, Iaşi, 2001 (Capitolele: Mirela Lazăr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Metode şi tehnici de colectare a informaţiilor;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Ferenc Vasas, Al.-Braduţ Ulmanu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Cum (nu) se colecteaza ştirile; Cum (nu) se scrie o ştire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hai Coman (coord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Arial" w:ascii="Arial" w:hAnsi="Arial"/>
                <w:color w:val="000000"/>
                <w:lang w:val="it-IT"/>
              </w:rPr>
              <w:t>vol. II,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Polirom, Iaşi, 2001 (Cap. Marcel Tolcea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Elemente de redactare a textului jurnalistic</w:t>
            </w:r>
            <w:r>
              <w:rPr>
                <w:rFonts w:cs="Arial" w:ascii="Arial" w:hAnsi="Arial"/>
                <w:color w:val="000000"/>
                <w:lang w:val="it-IT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La început a fost cuvântul, </w:t>
            </w:r>
            <w:r>
              <w:rPr>
                <w:rFonts w:cs="Arial" w:ascii="Arial" w:hAnsi="Arial"/>
                <w:color w:val="000000"/>
              </w:rPr>
              <w:t>vol. I, Manualul agenţiei France Presse, Fundaţia Rompress, Bucureşti, f.a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in Pred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Tehnici de redactare în presa scrisa, </w:t>
            </w:r>
            <w:r>
              <w:rPr>
                <w:rFonts w:cs="Arial" w:ascii="Arial" w:hAnsi="Arial"/>
                <w:color w:val="000000"/>
              </w:rPr>
              <w:t>Polirom, Iaşi, 2006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seminar</w:t>
      </w:r>
      <w:r>
        <w:rPr>
          <w:rFonts w:cs="Arial" w:ascii="Arial" w:hAnsi="Arial"/>
          <w:color w:val="000000"/>
          <w:lang w:val="it-IT"/>
        </w:rPr>
        <w:t>: Media aritmetică a notelor obţinute pe prezenţă, intervenţii la seminar, lucrare practică realizată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curs</w:t>
      </w:r>
      <w:r>
        <w:rPr>
          <w:rFonts w:cs="Arial" w:ascii="Arial" w:hAnsi="Arial"/>
          <w:color w:val="000000"/>
          <w:lang w:val="it-IT"/>
        </w:rPr>
        <w:t>: Media aritmetică a notelor obţinute prin examen pe subiectele din materia de curs.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Nota finală</w:t>
      </w:r>
      <w:r>
        <w:rPr>
          <w:rFonts w:cs="Arial" w:ascii="Arial" w:hAnsi="Arial"/>
          <w:color w:val="000000"/>
          <w:lang w:val="it-IT"/>
        </w:rPr>
        <w:t>: Nota pe activitatea de curs deţine o pondere de 0,5 din structura ei, iar nota pe activitatea de seminar deţine o pondere de 0,5 din aceasi structură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Istoria prese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operire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nf. dr. Viorel Marineas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97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94"/>
        <w:gridCol w:w="296"/>
        <w:gridCol w:w="694"/>
        <w:gridCol w:w="465"/>
        <w:gridCol w:w="650"/>
        <w:gridCol w:w="467"/>
        <w:gridCol w:w="458"/>
      </w:tblGrid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Jurnalism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 xml:space="preserve">Cunoaşterea funcţiilor prese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Înţelegerea modalităţilor prin care se culeg informaţiile şi se redactează ştirile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xplicarea raporturilor dintre eveniment şi informaţie, dintre documentare şi informaţie, dintre informaţie şi etică profesională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âstigarea unor însuşiri necesare unui bun reporter.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ltivarea unei atitudini responsabile faţă de actul jurnalistic atat in faza acumulării informaţiilor, cât şi în cea a redactării ştirilo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Media notelor obţinute prin prezentă, lucrări practice, intervenţii la seminar.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>: Media aritmetică a notelor obţinute prin examen pe subiectele din materia de curs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>: Nota pe activitatea de curs deţine o pondere de 50% din structura ei, iar nota pe activitate de seminar deţine o pondere de 50% din aceeaşi structu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Înţelegerea modalităţilor elementare de colectarea informaţiilor şi de redactare a ştirilor în presa scrisă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Înţelegerea faptului ca presa înseamnă păstrarea unui raport echitabil între colectarea informaţiilor şi redactarea ştirilor. 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Însuşirea temeinică a unor calitaţi primare pentru activitatea de gazetar în presa scrisă.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jurnalism şi ştiinţele comunic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5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_10.11.2007</w:t>
        <w:tab/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ro-RO"/>
        </w:rPr>
        <w:t>Viorel Marineasa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56:00Z</dcterms:created>
  <dc:creator>geo.clitan</dc:creator>
  <dc:description/>
  <cp:keywords/>
  <dc:language>en-US</dc:language>
  <cp:lastModifiedBy>Adina Baya</cp:lastModifiedBy>
  <dcterms:modified xsi:type="dcterms:W3CDTF">2008-09-03T11:00:00Z</dcterms:modified>
  <cp:revision>42</cp:revision>
  <dc:subject/>
  <dc:title>UNIVERSITATEA DE VEST DIN TIMIŞOARA</dc:title>
</cp:coreProperties>
</file>