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UNIVERSITATEA DE VEST DIN TIMIŞOARA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FACULTATEA DE ŞTIINŢE POLITICE,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CATEDRA DE FILOSOFIE ŞI ŞTIINŢE ALE COMUNICĂRII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Domeniul de studiu: Ştiinţele comunicării</w:t>
      </w:r>
    </w:p>
    <w:p>
      <w:pPr>
        <w:pStyle w:val="Heading2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velul de studiu: Licenţ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pecializarea: Jurnalism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isciplina: </w:t>
      </w:r>
      <w:r>
        <w:rPr>
          <w:rFonts w:cs="Arial" w:ascii="Arial" w:hAnsi="Arial"/>
          <w:b/>
          <w:color w:val="000000"/>
          <w:sz w:val="20"/>
        </w:rPr>
        <w:t>INTRODUCERE ÎN ŞTIINŢELE SOCIALE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nul de studiu:</w:t>
      </w:r>
      <w:r>
        <w:rPr>
          <w:rFonts w:cs="Arial" w:ascii="Arial" w:hAnsi="Arial"/>
          <w:b/>
          <w:color w:val="000000"/>
          <w:sz w:val="20"/>
        </w:rPr>
        <w:t>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mestrul</w:t>
      </w:r>
      <w:r>
        <w:rPr>
          <w:rFonts w:cs="Arial" w:ascii="Arial" w:hAnsi="Arial"/>
          <w:b/>
          <w:color w:val="000000"/>
          <w:sz w:val="20"/>
        </w:rPr>
        <w:t>: I</w:t>
      </w:r>
    </w:p>
    <w:p>
      <w:pPr>
        <w:pStyle w:val="Heading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odul: </w:t>
      </w:r>
      <w:r>
        <w:rPr>
          <w:sz w:val="24"/>
          <w:szCs w:val="24"/>
        </w:rPr>
        <w:t>PC114</w:t>
      </w:r>
    </w:p>
    <w:p>
      <w:pPr>
        <w:pStyle w:val="Heading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  <w:t>PROGRAMA ANALITIC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color w:val="000000"/>
          <w:lang w:val="it-IT"/>
        </w:rPr>
        <w:t>Obiective</w:t>
      </w:r>
      <w:r>
        <w:rPr>
          <w:rFonts w:cs="Arial" w:ascii="Arial" w:hAnsi="Arial"/>
          <w:color w:val="000000"/>
          <w:lang w:val="it-IT"/>
        </w:rPr>
        <w:t xml:space="preserve">: 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Insuşirea de către studenţi a noţiunilor generale privind domeniul ştiinţelor sociale;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Cunoasterea principalelor teme din aria ştiinţelor sociale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Heading2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apitolele principale Curs: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65"/>
        <w:gridCol w:w="139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atica şi principalele proble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Nr. ore Curs</w:t>
            </w:r>
          </w:p>
        </w:tc>
      </w:tr>
      <w:tr>
        <w:trPr>
          <w:trHeight w:val="8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INTRODUCER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57" w:leader="none"/>
              </w:tabs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lasificarea ştiinţelor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Specificul ştiinţelor soci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EALITATEA SOCIALĂ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it-IT"/>
              </w:rPr>
              <w:t>2.1. Caracteristici ale realităţii social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ro-RO"/>
              </w:rPr>
              <w:t>2.2. Ordinea socială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ro-RO"/>
              </w:rPr>
              <w:t>2.3. Realitate socială şi limbaj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NDIVIZI ŞI STRUCTURI SOCIAL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ro-RO"/>
              </w:rPr>
              <w:t>3.1. Aspecte conceptual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it-IT"/>
              </w:rPr>
              <w:t>3.2. Indivizi, structuri şi schimbare socială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3.3. Strategii de explicare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INDIVIDUALISM ŞI HOLISM ÎN ŞTIINŢELE SOCIAL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onsideraţii privind unitatea de bază în analiza socială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Tipuri de individualism şi holism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120"/>
              <w:ind w:left="986" w:hanging="357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Individualism metodologic şi holism metodologic în ştiinţele soci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 xml:space="preserve">RAŢIONAL ŞI IRAŢIONAL ÎN ACŢIUNEA SOCIALĂ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bCs/>
                <w:color w:val="000000"/>
                <w:lang w:val="it-IT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lang w:val="it-IT"/>
              </w:rPr>
              <w:t>5.1. Sensuri ale raţionalităţii social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bCs/>
                <w:color w:val="000000"/>
                <w:lang w:val="it-IT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lang w:val="it-IT"/>
              </w:rPr>
              <w:t xml:space="preserve">5.2. Tipuri de comportament raţional şi strategii raţionale d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bCs/>
                <w:color w:val="000000"/>
                <w:lang w:val="it-IT"/>
              </w:rPr>
              <w:t xml:space="preserve">                  </w:t>
            </w:r>
            <w:r>
              <w:rPr>
                <w:rFonts w:cs="Arial" w:ascii="Arial" w:hAnsi="Arial"/>
                <w:bCs/>
                <w:color w:val="000000"/>
                <w:lang w:val="it-IT"/>
              </w:rPr>
              <w:t xml:space="preserve">alegere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lang w:val="it-IT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lang w:val="it-IT"/>
              </w:rPr>
              <w:t>5.3. Alegeri şi preferinţe sociale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bCs/>
                <w:color w:val="000000"/>
                <w:lang w:val="it-IT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lang w:val="it-IT"/>
              </w:rPr>
              <w:t>5.4. Agregarea preferinţelor</w:t>
            </w: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  <w:t xml:space="preserve">       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lang w:val="it-IT"/>
              </w:rPr>
              <w:t xml:space="preserve">ALEGERILE INTERDEPENDENTE ŞI DILEMELE SOCIALE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lang w:val="it-IT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lang w:val="it-IT"/>
              </w:rPr>
              <w:t>6.1. Problema cooperări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lang w:val="it-IT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lang w:val="it-IT"/>
              </w:rPr>
              <w:t>6.2. Aplicaţii ale teoriei jocurilor în ştiinţele soci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right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lang w:val="it-IT"/>
              </w:rPr>
              <w:t>ACŢIUNILE SOCIALE COLECTIV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lang w:val="it-IT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lang w:val="it-IT"/>
              </w:rPr>
              <w:t>7.1. Raţionalitate socială şi raţionalitate de grup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lang w:val="it-IT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lang w:val="it-IT"/>
              </w:rPr>
              <w:t>7.2. Alegerile sociale şi bunurile public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lang w:val="it-IT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lang w:val="it-IT"/>
              </w:rPr>
              <w:t>7.3. Logica acţiunilor colective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bCs/>
                <w:color w:val="000000"/>
                <w:lang w:val="it-IT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lang w:val="it-IT"/>
              </w:rPr>
              <w:t xml:space="preserve">7.4. Instituţiile sociale şi acţiunile colective              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120" w:after="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eastAsia="Arial" w:cs="Arial" w:ascii="Arial" w:hAnsi="Arial"/>
          <w:b/>
          <w:bCs/>
          <w:color w:val="000000"/>
          <w:lang w:val="it-IT"/>
        </w:rPr>
        <w:t xml:space="preserve">          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>
          <w:rFonts w:cs="Arial" w:ascii="Arial" w:hAnsi="Arial"/>
          <w:b/>
          <w:bCs/>
          <w:color w:val="000000"/>
          <w:lang w:val="it-IT"/>
        </w:rPr>
        <w:t xml:space="preserve">Planul tematic al Seminarului: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65"/>
        <w:gridCol w:w="139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Nr. Crt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mele şi problemele princip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Nr. ore Seminar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Evoluţia ştiinţelor sociale. Aspecte contempora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Individ şi societa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roblema raţionalităţii sociale. Concepţia lui Max Webe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Faptele sociale şi problema valorilo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Explicaţie şi înţelegere în ştiinţele soci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Tipuri de jocuri şi dileme în analiza alegerilor soci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Logica acţiunilor colective. Modelul lui Olso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2</w:t>
            </w:r>
          </w:p>
        </w:tc>
      </w:tr>
    </w:tbl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ind w:firstLine="180"/>
        <w:jc w:val="left"/>
        <w:rPr/>
      </w:pPr>
      <w:r>
        <w:rPr>
          <w:rFonts w:cs="Arial" w:ascii="Arial" w:hAnsi="Arial"/>
          <w:b/>
          <w:color w:val="000000"/>
          <w:sz w:val="20"/>
        </w:rPr>
        <w:t>Bibliografie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                                                                     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34"/>
        <w:gridCol w:w="608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 xml:space="preserve">Acham, Karl                             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(1983), Philosophie der Sozialwissenschaften, Verlag Karl Alber Freiburg/Munchen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 xml:space="preserve">Atteslander, Peter                    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 xml:space="preserve">(2000), Methoden der empirischen Sozialfoschung, Walter de Gruyter, Berlin.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Biriş, Ioan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(1996), Istorie şi cultură, Editura Dacia, Cluj-Napoca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</w:rPr>
              <w:t>Dogan, Mattei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(1997), Noile ştiinţe sociale, Editura Alternative, Bucureşti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llis, Martin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(2001), Introducere în filosofia ştiinţelor sociale, Editura 3, Bucureşti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</w:rPr>
              <w:t>King, Ronald F.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(2005), Strategia cercetării. Treisprezece cursuri despre elementele ştiinţelor sociale, Editura Polirom, Iaşi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King, G., Keohane, R., Verba, S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(2000), Fundamentele cercetării sociale, Editura Polirom, Iaş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Miroiu, Adrian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(2006; 2007), Fundamentele politicii, vol. I;2, Editura Polirom , Iaşi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arle, John. R.</w:t>
            </w:r>
          </w:p>
        </w:tc>
        <w:tc>
          <w:tcPr>
            <w:tcW w:w="6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(2000), Realitatea ca proiect social, Editura Polirom, Iaşi.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es-ES"/>
        </w:rPr>
        <w:t>Evaluare</w:t>
      </w:r>
      <w:r>
        <w:rPr>
          <w:rFonts w:cs="Arial" w:ascii="Arial" w:hAnsi="Arial"/>
          <w:color w:val="000000"/>
          <w:lang w:val="es-ES"/>
        </w:rPr>
        <w:t xml:space="preserve">: 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es-ES"/>
        </w:rPr>
      </w:pPr>
      <w:r>
        <w:rPr>
          <w:rFonts w:cs="Arial" w:ascii="Arial" w:hAnsi="Arial"/>
          <w:b/>
          <w:i/>
          <w:color w:val="000000"/>
          <w:lang w:val="es-ES"/>
        </w:rPr>
      </w:r>
    </w:p>
    <w:p>
      <w:pPr>
        <w:pStyle w:val="Normal"/>
        <w:ind w:left="720" w:hanging="18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b/>
          <w:i/>
          <w:color w:val="000000"/>
          <w:lang w:val="es-ES"/>
        </w:rPr>
        <w:t>Activitatea de seminar</w:t>
      </w:r>
      <w:r>
        <w:rPr>
          <w:rFonts w:cs="Arial" w:ascii="Arial" w:hAnsi="Arial"/>
          <w:color w:val="000000"/>
          <w:lang w:val="es-ES"/>
        </w:rPr>
        <w:t>: 25%</w:t>
      </w:r>
    </w:p>
    <w:p>
      <w:pPr>
        <w:pStyle w:val="Normal"/>
        <w:ind w:left="720" w:hanging="180"/>
        <w:rPr>
          <w:rFonts w:ascii="Arial" w:hAnsi="Arial" w:cs="Arial"/>
          <w:b/>
          <w:b/>
          <w:i/>
          <w:i/>
          <w:color w:val="000000"/>
          <w:lang w:val="es-ES"/>
        </w:rPr>
      </w:pPr>
      <w:r>
        <w:rPr>
          <w:rFonts w:cs="Arial" w:ascii="Arial" w:hAnsi="Arial"/>
          <w:b/>
          <w:i/>
          <w:color w:val="000000"/>
          <w:lang w:val="es-ES"/>
        </w:rPr>
      </w:r>
    </w:p>
    <w:p>
      <w:pPr>
        <w:pStyle w:val="Normal"/>
        <w:ind w:left="720" w:hanging="18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b/>
          <w:i/>
          <w:color w:val="000000"/>
          <w:lang w:val="es-ES"/>
        </w:rPr>
        <w:t>Activitatea de curs</w:t>
      </w:r>
      <w:r>
        <w:rPr>
          <w:rFonts w:cs="Arial" w:ascii="Arial" w:hAnsi="Arial"/>
          <w:color w:val="000000"/>
          <w:lang w:val="es-ES"/>
        </w:rPr>
        <w:t>: 75%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color w:val="000000"/>
          <w:lang w:val="es-ES"/>
        </w:rPr>
      </w:pPr>
      <w:r>
        <w:rPr>
          <w:rFonts w:cs="Arial" w:ascii="Arial" w:hAnsi="Arial"/>
          <w:b/>
          <w:i/>
          <w:color w:val="000000"/>
          <w:lang w:val="es-ES"/>
        </w:rPr>
      </w:r>
    </w:p>
    <w:p>
      <w:pPr>
        <w:pStyle w:val="Normal"/>
        <w:ind w:left="720" w:hanging="180"/>
        <w:rPr>
          <w:color w:val="000000"/>
          <w:lang w:val="es-ES"/>
        </w:rPr>
      </w:pPr>
      <w:r>
        <w:rPr>
          <w:rFonts w:cs="Arial" w:ascii="Arial" w:hAnsi="Arial"/>
          <w:b/>
          <w:i/>
          <w:color w:val="000000"/>
          <w:lang w:val="es-ES"/>
        </w:rPr>
        <w:t>Nota finală</w:t>
      </w:r>
      <w:r>
        <w:rPr>
          <w:rFonts w:cs="Arial" w:ascii="Arial" w:hAnsi="Arial"/>
          <w:color w:val="000000"/>
          <w:lang w:val="es-ES"/>
        </w:rPr>
        <w:t xml:space="preserve">: 75% curs +25% </w:t>
      </w:r>
      <w:r>
        <w:rPr>
          <w:rFonts w:cs="Arial" w:ascii="Arial" w:hAnsi="Arial"/>
          <w:color w:val="000000"/>
          <w:lang w:val="en-US"/>
        </w:rPr>
        <w:t>seminar</w:t>
      </w:r>
    </w:p>
    <w:p>
      <w:pPr>
        <w:pStyle w:val="Heading2"/>
        <w:spacing w:lineRule="auto" w:line="48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itular curs</w:t>
      </w:r>
      <w:r>
        <w:rPr>
          <w:rFonts w:cs="Arial" w:ascii="Arial" w:hAnsi="Arial"/>
          <w:color w:val="000000"/>
          <w:sz w:val="20"/>
        </w:rPr>
        <w:t xml:space="preserve">: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 xml:space="preserve">Prof. univ. dr. Ioan Biriş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</w:rPr>
        <w:t>Titular seminar</w:t>
      </w:r>
      <w:r>
        <w:rPr>
          <w:rFonts w:cs="Arial" w:ascii="Arial" w:hAnsi="Arial"/>
          <w:bCs/>
          <w:color w:val="000000"/>
        </w:rPr>
        <w:t>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lang w:val="ro-RO"/>
        </w:rPr>
        <w:t xml:space="preserve">Asist. drd. Iasmina Petrovici </w:t>
      </w:r>
    </w:p>
    <w:p>
      <w:pPr>
        <w:pStyle w:val="Normal"/>
        <w:tabs>
          <w:tab w:val="clear" w:pos="720"/>
          <w:tab w:val="left" w:pos="2225" w:leader="none"/>
          <w:tab w:val="left" w:pos="5025" w:leader="none"/>
          <w:tab w:val="left" w:pos="5515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720"/>
        <w:gridCol w:w="252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INTRODUCERE ÎN ŞTIINŢELE SOCIAL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nul de studi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008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Semestrul </w:t>
            </w:r>
            <w:r>
              <w:rPr>
                <w:rFonts w:cs="Arial" w:ascii="Arial" w:hAnsi="Arial"/>
                <w:color w:val="000000"/>
                <w:vertAlign w:val="superscript"/>
                <w:lang w:val="ro-RO"/>
              </w:rPr>
              <w:t>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Regimul disciplinei (OB.- obligatorie, OP.- opţională, F. – facultativ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O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studiu individ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0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Prof. univ. dr. Ioan Biriş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5025"/>
        <w:gridCol w:w="286"/>
        <w:gridCol w:w="672"/>
        <w:gridCol w:w="450"/>
        <w:gridCol w:w="629"/>
        <w:gridCol w:w="451"/>
        <w:gridCol w:w="44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Facultate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Ştiinţe Politice, Filosofie şi Ştiinţe ale Comunicării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26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atedr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Filosofie şi Ştiinţe ale comunicării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26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rofilul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ro-RO"/>
              </w:rPr>
              <w:t>Ştiinţe ale comunicării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val="ro-RO"/>
              </w:rPr>
              <w:t>*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pecializare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ro-RO"/>
              </w:rPr>
              <w:t>Biblioteconomie şi ştiinţa informării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vertAlign w:val="superscript"/>
          <w:lang w:val="ro-RO"/>
        </w:rPr>
        <w:tab/>
        <w:tab/>
        <w:t>**</w:t>
      </w:r>
      <w:r>
        <w:rPr>
          <w:rFonts w:cs="Arial" w:ascii="Arial" w:hAnsi="Arial"/>
          <w:i/>
          <w:color w:val="000000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708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ompetenţe general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ompetenţe specific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disciplinei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. Cunoaştere şi înţelege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Familiarizarea studenţilor cu problematica specifică ştiinţelor soci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Însuşirea de către studenţi a temelor şi conceptelor fundamentale din domeniul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ro-RO"/>
              </w:rPr>
              <w:t>ştiinţelor sociale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2.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Explicare şi interpretar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Însuşirea de către studenţi a deprinderilor de a lucra cu texte din domeniul ştiinţelor soci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Dezvoltarea aptitudinilor de a sesiza şi interpreta corect diferitele teme din domeniul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val="ro-RO"/>
              </w:rPr>
              <w:t>ştiinţelor sociale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3. Instrumental – aplicative</w:t>
            </w:r>
          </w:p>
          <w:p>
            <w:pPr>
              <w:pStyle w:val="Normal"/>
              <w:ind w:left="720" w:hanging="18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Urmărirea capacităţii de realizare a unor demersuri analitice riguroase asupra unor concepte şi teme de specialita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Realizarea de referate şi aplicaţii practice pe teme şi probleme din domeniul ştiinţelor sociale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4.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Atitudinal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Stimularea interesului pentru studiul şi cunoaşterea problemelor specifice domeniului ştiinţelor social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ultivarea unui mediu favorabil cunoaşterii ştiinţifice, de încredere în virtuţile ştiinţei şi ale cercetării în acest domeniu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547"/>
        <w:gridCol w:w="68"/>
        <w:gridCol w:w="458"/>
        <w:gridCol w:w="239"/>
        <w:gridCol w:w="338"/>
        <w:gridCol w:w="2557"/>
        <w:gridCol w:w="635"/>
      </w:tblGrid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La stabilirea notei finale se iau în considerar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(Total = 100%)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răspunsurile la examen / colocviu (evaluarea finală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75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răspunsurile finale la lucrările practic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testarea periodică prin lucrări de control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testarea continuă pe parcursul semestrului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10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 activităţile gen teme / referate / eseuri / traduceri / proiecte etc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15%</w:t>
            </w:r>
          </w:p>
        </w:tc>
      </w:tr>
      <w:tr>
        <w:trPr/>
        <w:tc>
          <w:tcPr>
            <w:tcW w:w="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- alte activităţi (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precizaţi)…prezenţa………………….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Descrieţi modalitatea practică de evaluarea finală, E/V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 xml:space="preserve"> (de exemplu: lucrare scrisă (descriptivă şi/sau test grilă şi/sau probleme etc.), examinare orală  cu bilete, colocviu individual ori în grup, proiect etc.)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Activitatea de seminar</w:t>
            </w:r>
            <w:r>
              <w:rPr>
                <w:rFonts w:cs="Arial" w:ascii="Arial" w:hAnsi="Arial"/>
                <w:color w:val="000000"/>
                <w:lang w:val="es-ES"/>
              </w:rPr>
              <w:t>: 25%</w:t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ind w:left="720" w:hanging="18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Activitatea de curs</w:t>
            </w:r>
            <w:r>
              <w:rPr>
                <w:rFonts w:cs="Arial" w:ascii="Arial" w:hAnsi="Arial"/>
                <w:color w:val="000000"/>
                <w:lang w:val="es-ES"/>
              </w:rPr>
              <w:t>:       75%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Nota finală</w:t>
            </w:r>
            <w:r>
              <w:rPr>
                <w:rFonts w:cs="Arial" w:ascii="Arial" w:hAnsi="Arial"/>
                <w:color w:val="000000"/>
                <w:lang w:val="es-ES"/>
              </w:rPr>
              <w:t>:    75% curs +25% seminal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Colocviul constă în lucrare scrisă cu subiecte informative şi aplicativ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(sau cum se acordă nota 5)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erinţe pentru not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(sau cum se acordă nota 10)</w:t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însuşirea corectă a noţiunilor fundamentale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realizarea unui referat pe o temă dată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3" w:hanging="0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cunoaşterea foarte bună a problematicii de la curs şi seminar</w:t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cunoaşterea bibliografiei recomandate</w:t>
            </w:r>
          </w:p>
          <w:p>
            <w:pPr>
              <w:pStyle w:val="Normal"/>
              <w:spacing w:lineRule="auto" w:line="360"/>
              <w:ind w:left="553" w:hanging="0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▪</w:t>
            </w: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rezolvarea de probleme cu caracter aplicativ</w:t>
            </w:r>
          </w:p>
        </w:tc>
      </w:tr>
      <w:tr>
        <w:trPr>
          <w:trHeight w:val="710" w:hRule="atLeast"/>
        </w:trPr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Estimaţi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timpul total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(ore pe semestru)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al activităţilor de 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studiu individual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1. Studiul notelor de studiu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. Pregătire prezentări or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. Studiu după manual, suport de curs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9. Pregătire examene fina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3. Studiul bibliografiei minimale indicate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. Consultaţ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. Documentare suplimentară în bibliotec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11. Documentare pe t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5. Activitate specifică în pregătire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EMINAR şi/sau LABORATOR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12. Documentare pe INTERNET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6. Realizare teme, referate, eseuri, traduceri etc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13. Alte activităţi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. Pregătire lucrări de control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/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OTAL ore de studiu individual  (pe semestru) = 5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Data completării:_________</w:t>
        <w:tab/>
        <w:t xml:space="preserve">                        Semnătura titularului _____________</w:t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50"/>
        </w:tabs>
        <w:ind w:left="5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50"/>
        </w:tabs>
        <w:ind w:left="5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57"/>
      </w:pPr>
      <w:rPr>
        <w:sz w:val="20"/>
        <w:i w:val="false"/>
        <w:b/>
        <w:szCs w:val="20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MS Mincho;?l?r ??fc" w:cs="Times New Roman;Bookman Old Style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;Bookman Old Style" w:hAnsi="Times New Roman;Bookman Old Style" w:eastAsia="Times New Roman;Bookman Old Style" w:cs="Times New Roman;Bookman Old Style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vanish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 Caracter"/>
    <w:basedOn w:val="Normal"/>
    <w:qFormat/>
    <w:pPr/>
    <w:rPr>
      <w:rFonts w:eastAsia="Times New Roman;Bookman Old Style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1:33:00Z</dcterms:created>
  <dc:creator>geo.clitan</dc:creator>
  <dc:description/>
  <cp:keywords/>
  <dc:language>en-US</dc:language>
  <cp:lastModifiedBy>Adina Baya</cp:lastModifiedBy>
  <cp:lastPrinted>2008-06-01T14:30:00Z</cp:lastPrinted>
  <dcterms:modified xsi:type="dcterms:W3CDTF">2008-09-01T14:03:00Z</dcterms:modified>
  <cp:revision>7</cp:revision>
  <dc:subject/>
  <dc:title>UNIVERSITATEA DE VEST DIN TIMIŞOARA</dc:title>
</cp:coreProperties>
</file>