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 xml:space="preserve">Domeniul de studiu: </w:t>
      </w:r>
      <w:r>
        <w:rPr>
          <w:rFonts w:cs="Arial" w:ascii="Arial" w:hAnsi="Arial"/>
          <w:color w:val="000000"/>
          <w:lang w:val="it-IT"/>
        </w:rPr>
        <w:t>JURNALISTICĂ</w:t>
      </w:r>
    </w:p>
    <w:p>
      <w:pPr>
        <w:pStyle w:val="Heading2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velul de studiu: LICENŢĂ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sciplina: ISTORIA PRESEI</w:t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Anul de studiu: 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mestrul: 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dul: </w:t>
      </w:r>
      <w:r>
        <w:rPr>
          <w:sz w:val="24"/>
          <w:szCs w:val="24"/>
        </w:rPr>
        <w:t>PJ212</w:t>
      </w:r>
    </w:p>
    <w:p>
      <w:pPr>
        <w:pStyle w:val="Heading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/>
      </w:pPr>
      <w:r>
        <w:rPr>
          <w:rFonts w:cs="Arial" w:ascii="Arial" w:hAnsi="Arial"/>
          <w:b/>
          <w:color w:val="000000"/>
          <w:sz w:val="28"/>
          <w:lang w:val="it-IT"/>
        </w:rPr>
        <w:t>PROGRAMA ANALITIC</w:t>
      </w:r>
      <w:r>
        <w:rPr>
          <w:rFonts w:cs="Arial" w:ascii="Arial" w:hAnsi="Arial"/>
          <w:b/>
          <w:color w:val="000000"/>
          <w:sz w:val="28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it-IT"/>
        </w:rPr>
      </w:pPr>
      <w:r>
        <w:rPr>
          <w:rFonts w:cs="Arial" w:ascii="Arial" w:hAnsi="Arial"/>
          <w:b/>
          <w:color w:val="000000"/>
          <w:sz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Obiective</w:t>
      </w:r>
      <w:r>
        <w:rPr>
          <w:rFonts w:cs="Arial" w:ascii="Arial" w:hAnsi="Arial"/>
          <w:color w:val="000000"/>
          <w:lang w:val="it-IT"/>
        </w:rPr>
        <w:t>: Studiul evoluţiei presei universale. Cunoaştere principalelor teorii socio-psihologice privind analiza mass-media.</w:t>
      </w:r>
    </w:p>
    <w:p>
      <w:pPr>
        <w:pStyle w:val="Normal"/>
        <w:ind w:left="900" w:hanging="18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39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matica şi principalele proble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Cur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Nevoia de informaţie. Mijloacele de comunicare în masă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oria jurnalismului. Descoperirea tiparului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şterea presei periodic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rnalismul modern. Progresul tehnic. Progrese în scriitură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Epoca de aur a presei scrise. Manipularea sentimentelor popular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ţia de senzaţie. Reportajul evenimen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ersul libertăţii presei: defăimarea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dializarea informaţiei. De la TFF la radiodifuziun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Orson Welles si </w:t>
            </w:r>
            <w:r>
              <w:rPr>
                <w:rFonts w:cs="Arial" w:ascii="Arial" w:hAnsi="Arial"/>
                <w:i/>
                <w:color w:val="000000"/>
              </w:rPr>
              <w:t>Războiul lumilor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BBC-ul si puterea executiva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ma confruntare televizată pentru preşedinţia SUA. Afacerea Watergate. Redimensionarea informaţiei scris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Teorii socio-psihologice privind influenţele mass-media (teoria glonţului magic, influenţa selectivă, liderii de opinie etc.)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mentele actului de comunicare în concepţia sociologiei americane. Cele cinci tipuri de analiză, după Harold D. Lasswell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Un precursor al mcluhanismului: Karel Capek si “constiinţa ziarelor”. Marshall McLuhan: mediul invizibil – satul planetar – retribalizarea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4"/>
        <w:gridCol w:w="6565"/>
        <w:gridCol w:w="1397"/>
      </w:tblGrid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mele şi problemele princip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Seminar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Napoleon si presa encomiastică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acGahan şi independenţa ţărilor din Balcani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i/>
                <w:i/>
                <w:color w:val="00000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lang w:val="fr-FR"/>
              </w:rPr>
              <w:t>Presa galbenă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Hearst, prototip al cetăţeanului Kan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aracteristici ale presei sovietic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resa şi razboiul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Demersul jurnalistic al lui Woodward şi al lui Bernstein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/>
      </w:pPr>
      <w:r>
        <w:rPr>
          <w:rFonts w:cs="Arial" w:ascii="Arial" w:hAnsi="Arial"/>
          <w:b/>
          <w:color w:val="000000"/>
          <w:sz w:val="20"/>
        </w:rPr>
        <w:t>Bibliografie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an-Noel Jeanneney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O istorie a mijloacelor de comunicare, </w:t>
            </w:r>
            <w:r>
              <w:rPr>
                <w:rFonts w:cs="Arial" w:ascii="Arial" w:hAnsi="Arial"/>
                <w:color w:val="000000"/>
              </w:rPr>
              <w:t>Institutul European, Iaşi, 199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re Albert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Istoria presei, </w:t>
            </w:r>
            <w:r>
              <w:rPr>
                <w:rFonts w:cs="Arial" w:ascii="Arial" w:hAnsi="Arial"/>
                <w:color w:val="000000"/>
                <w:lang w:val="it-IT"/>
              </w:rPr>
              <w:t>Institutul European Iaşi, 20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vid Randall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Jurnalistul universal, </w:t>
            </w:r>
            <w:r>
              <w:rPr>
                <w:rFonts w:cs="Arial" w:ascii="Arial" w:hAnsi="Arial"/>
                <w:color w:val="000000"/>
                <w:lang w:val="it-IT"/>
              </w:rPr>
              <w:t>Polirom, Iaşi, 199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is Balle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Medias et Societe, </w:t>
            </w:r>
            <w:r>
              <w:rPr>
                <w:rFonts w:cs="Arial" w:ascii="Arial" w:hAnsi="Arial"/>
                <w:color w:val="000000"/>
              </w:rPr>
              <w:t>Montchrestien, Paris, 199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vin L. DeFleur, Sandra Ball-Rokeach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Teorii ale comunicării de masă, </w:t>
            </w:r>
            <w:r>
              <w:rPr>
                <w:rFonts w:cs="Arial" w:ascii="Arial" w:hAnsi="Arial"/>
                <w:color w:val="000000"/>
                <w:lang w:val="it-IT"/>
              </w:rPr>
              <w:t>Polirom, Iaşi, 199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rice Flichy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O istorie a comunicării moderne, </w:t>
            </w:r>
            <w:r>
              <w:rPr>
                <w:rFonts w:cs="Arial" w:ascii="Arial" w:hAnsi="Arial"/>
                <w:color w:val="000000"/>
              </w:rPr>
              <w:t>Polirom, Iaşi, 199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rgil  Olteanu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Din istoria si arta carţii. Lexicon, </w:t>
            </w:r>
            <w:r>
              <w:rPr>
                <w:rFonts w:cs="Arial" w:ascii="Arial" w:hAnsi="Arial"/>
                <w:color w:val="000000"/>
              </w:rPr>
              <w:t>Ed. Enciclopedică, Bucureşti, 1992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Evaluare</w:t>
      </w:r>
      <w:r>
        <w:rPr>
          <w:rFonts w:cs="Arial" w:ascii="Arial" w:hAnsi="Arial"/>
          <w:color w:val="000000"/>
          <w:lang w:val="it-IT"/>
        </w:rPr>
        <w:t xml:space="preserve">: 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  <w:lang w:val="it-IT"/>
        </w:rPr>
        <w:t>Activitatea de seminar</w:t>
      </w:r>
      <w:r>
        <w:rPr>
          <w:rFonts w:cs="Arial" w:ascii="Arial" w:hAnsi="Arial"/>
          <w:color w:val="000000"/>
          <w:lang w:val="it-IT"/>
        </w:rPr>
        <w:t>: Media aritmetică a notelor obţinute pe prezenţă, intervenţii la seminar, lucrare practică realizată.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  <w:lang w:val="it-IT"/>
        </w:rPr>
        <w:t>Activitatea de curs</w:t>
      </w:r>
      <w:r>
        <w:rPr>
          <w:rFonts w:cs="Arial" w:ascii="Arial" w:hAnsi="Arial"/>
          <w:color w:val="000000"/>
          <w:lang w:val="it-IT"/>
        </w:rPr>
        <w:t>: Media aritmetică a notelor obţinute prin examen pe subiectele din materia de curs.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  <w:lang w:val="it-IT"/>
        </w:rPr>
        <w:t>Nota finală</w:t>
      </w:r>
      <w:r>
        <w:rPr>
          <w:rFonts w:cs="Arial" w:ascii="Arial" w:hAnsi="Arial"/>
          <w:color w:val="000000"/>
          <w:lang w:val="it-IT"/>
        </w:rPr>
        <w:t>: Nota pe activitatea de curs deţine o pondere de 0,5 din structura ei, iar nota pe activitatea de seminar deţine o pondere de 0,5 din aceasi structură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spacing w:lineRule="auto" w:line="480"/>
        <w:jc w:val="right"/>
        <w:rPr/>
      </w:pPr>
      <w:r>
        <w:rPr>
          <w:rFonts w:cs="Arial" w:ascii="Arial" w:hAnsi="Arial"/>
          <w:b/>
          <w:color w:val="000000"/>
          <w:sz w:val="20"/>
        </w:rPr>
        <w:t>Titular curs</w:t>
      </w:r>
      <w:r>
        <w:rPr>
          <w:rFonts w:cs="Arial" w:ascii="Arial" w:hAnsi="Arial"/>
          <w:color w:val="000000"/>
          <w:sz w:val="20"/>
        </w:rPr>
        <w:t xml:space="preserve">: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>
          <w:sz w:val="24"/>
        </w:rPr>
        <w:t>Conf. dr. Viorel Marineasa</w:t>
      </w:r>
    </w:p>
    <w:p>
      <w:pPr>
        <w:pStyle w:val="Heading2"/>
        <w:spacing w:lineRule="auto" w:line="480"/>
        <w:jc w:val="right"/>
        <w:rPr/>
      </w:pPr>
      <w:r>
        <w:rPr>
          <w:rFonts w:cs="Arial" w:ascii="Arial" w:hAnsi="Arial"/>
          <w:b/>
          <w:color w:val="000000"/>
          <w:sz w:val="20"/>
        </w:rPr>
        <w:t>Titular seminar</w:t>
      </w:r>
      <w:r>
        <w:rPr>
          <w:rFonts w:cs="Arial" w:ascii="Arial" w:hAnsi="Arial"/>
          <w:color w:val="000000"/>
          <w:sz w:val="20"/>
        </w:rPr>
        <w:t xml:space="preserve">: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>
          <w:sz w:val="24"/>
        </w:rPr>
        <w:t>Conf. dr. Viorel Marineasa</w:t>
      </w:r>
      <w:r>
        <w:rPr/>
        <w:t xml:space="preserve">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Istoria prese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Semestrul </w:t>
            </w:r>
            <w:r>
              <w:rPr>
                <w:rFonts w:cs="Arial" w:ascii="Arial" w:hAnsi="Arial"/>
                <w:color w:val="000000"/>
                <w:vertAlign w:val="superscript"/>
                <w:lang w:val="ro-RO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5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nf. dr. Viorel Marineasa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  <w:lang w:val="ro-RO"/>
        </w:rPr>
        <w:t>*</w:t>
      </w:r>
      <w:r>
        <w:rPr>
          <w:rFonts w:cs="Arial" w:ascii="Arial" w:hAnsi="Arial"/>
          <w:i/>
          <w:color w:val="000000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97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5194"/>
        <w:gridCol w:w="296"/>
        <w:gridCol w:w="694"/>
        <w:gridCol w:w="465"/>
        <w:gridCol w:w="650"/>
        <w:gridCol w:w="467"/>
        <w:gridCol w:w="458"/>
      </w:tblGrid>
      <w:tr>
        <w:trPr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Facultate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Ştiinţe Politice, Filosofie şi Ştiinţe ale Comunicării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2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atedr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Filosofie şi Ştiinţe ale comunicării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2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rofilu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ro-RO"/>
              </w:rPr>
              <w:t>*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pecializare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Jurnalism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4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color w:val="00000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708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mpetenţe general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mpetenţe specific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discipline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. Cunoaştere şi înţeleger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unoaşterea principalelor momente din istoria jurnalismului univers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Înţelegerea contextelor politice şi socio-economice în care s-a desfaşurat evoluţia mass-media.</w:t>
            </w:r>
          </w:p>
        </w:tc>
      </w:tr>
      <w:tr>
        <w:trPr>
          <w:trHeight w:val="52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2.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Explicare şi interpretar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Explicarea unor momente din istoria presei prin determinarea cadrului social amplu, dar şi prin descifrarea unor influenţe de subtilitate.</w:t>
            </w:r>
          </w:p>
        </w:tc>
      </w:tr>
      <w:tr>
        <w:trPr>
          <w:trHeight w:val="52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3. Instrumental – aplicativ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i/>
                <w:i/>
                <w:color w:val="000000"/>
                <w:lang w:val="es-ES"/>
              </w:rPr>
            </w:pPr>
            <w:r>
              <w:rPr>
                <w:rFonts w:cs="Arial" w:ascii="Arial" w:hAnsi="Arial"/>
                <w:i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âstigarea unor abilitaţi pentru inţelegerea istoriei recente, în derulare, a presei mondiale contempora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obândirea unor calitaţi care să permită investigarea unor momente controversate din istoria presei.</w:t>
            </w:r>
          </w:p>
        </w:tc>
      </w:tr>
      <w:tr>
        <w:trPr>
          <w:trHeight w:val="52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4.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Atitudinal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ultivarea unei atitudini de apreciere pentru presa care a servit şi serveşte democraţia, precum şi promovarea unor înalte valori morale, civice si cultural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547"/>
        <w:gridCol w:w="68"/>
        <w:gridCol w:w="458"/>
        <w:gridCol w:w="239"/>
        <w:gridCol w:w="338"/>
        <w:gridCol w:w="2557"/>
        <w:gridCol w:w="635"/>
      </w:tblGrid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(Total = 100%)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răspunsurile la examen / colocviu (evaluarea finală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5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răspunsurile finale la lucrările practic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testarea periodică prin lucrări de control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testarea continuă pe parcursul semestrului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activităţile gen teme / referate / eseuri / traduceri / proiecte etc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- alte activităţi (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precizaţi)…prezenţa………………….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0%</w:t>
            </w:r>
          </w:p>
        </w:tc>
      </w:tr>
      <w:tr>
        <w:trPr/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Descrieţi modalitatea practică de evaluarea finală, E/V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Activitatea de seminar</w:t>
            </w:r>
            <w:r>
              <w:rPr>
                <w:rFonts w:cs="Arial" w:ascii="Arial" w:hAnsi="Arial"/>
                <w:color w:val="000000"/>
                <w:lang w:val="es-ES"/>
              </w:rPr>
              <w:t>: Media notelor obţinute prin prezentă, lucrări practice, intervenţii la seminar.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Activitatea de curs</w:t>
            </w:r>
            <w:r>
              <w:rPr>
                <w:rFonts w:cs="Arial" w:ascii="Arial" w:hAnsi="Arial"/>
                <w:color w:val="000000"/>
                <w:lang w:val="es-ES"/>
              </w:rPr>
              <w:t>: Media aritmetică a notelor obţinute prin examen pe subiectele din materia de curs.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Nota finală</w:t>
            </w:r>
            <w:r>
              <w:rPr>
                <w:rFonts w:cs="Arial" w:ascii="Arial" w:hAnsi="Arial"/>
                <w:color w:val="000000"/>
                <w:lang w:val="es-ES"/>
              </w:rPr>
              <w:t>: Nota pe activitatea de curs deţine o pondere de 50% din structura ei, iar nota pe activitate de seminar deţine o pondere de 50% din aceeaşi structur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(sau cum se acordă nota 5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(sau cum se acordă nota 10)</w:t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Cunoaşterea câtorva momente importante din istoria presei universal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Cunoaşterea momentelor-reper din presa universală. </w:t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Explicarea contextului în care acestea s-au petrecut.</w:t>
            </w:r>
          </w:p>
        </w:tc>
      </w:tr>
      <w:tr>
        <w:trPr>
          <w:trHeight w:val="710" w:hRule="atLeast"/>
        </w:trPr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Estimaţi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timpul tota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(ore pe semestru)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al activităţilor de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studiu individua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. Studiu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. Studiu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1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1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1.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3. Alte activităţi …Aplicaţii în jurnalism şi ştiinţele comunicăr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 ore de studiu individual  (pe semestru) = 5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Data completării:_29.09.2007</w:t>
        <w:tab/>
        <w:t xml:space="preserve">                                   Semnătura titularului: ____________</w:t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eastAsia="Arial" w:cs="Arial" w:ascii="Arial" w:hAnsi="Arial"/>
          <w:b/>
          <w:color w:val="000000"/>
          <w:lang w:val="ro-RO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lang w:val="ro-RO"/>
        </w:rPr>
        <w:t>Viorel Marineasa</w:t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qFormat/>
    <w:pPr/>
    <w:rPr>
      <w:rFonts w:eastAsia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2:01:00Z</dcterms:created>
  <dc:creator>geo.clitan</dc:creator>
  <dc:description/>
  <cp:keywords/>
  <dc:language>en-US</dc:language>
  <cp:lastModifiedBy>Adina Baya</cp:lastModifiedBy>
  <dcterms:modified xsi:type="dcterms:W3CDTF">2008-09-03T11:03:00Z</dcterms:modified>
  <cp:revision>55</cp:revision>
  <dc:subject/>
  <dc:title>UNIVERSITATEA DE VEST DIN TIMIŞOARA</dc:title>
</cp:coreProperties>
</file>