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  <w:t>UNIVERSITATEA DE VEST DIN TIMIŞOARA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  <w:t>FACULTATEA DE ŞTIINŢE POLITICE, FILOSOFIE ŞI ŞTIINŢE ALE COMUNICĂRII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  <w:t>CATEDRA DE FILOSOFIE ŞI ŞTIINŢE ALE COMUNICĂRII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  <w:t>Domeniul de studiu: Ştiinţele comunicării</w:t>
      </w:r>
    </w:p>
    <w:p>
      <w:pPr>
        <w:pStyle w:val="Heading2"/>
        <w:jc w:val="left"/>
        <w:rPr>
          <w:b w:val="false"/>
          <w:b w:val="false"/>
          <w:szCs w:val="20"/>
        </w:rPr>
      </w:pPr>
      <w:r>
        <w:rPr>
          <w:szCs w:val="20"/>
        </w:rPr>
        <w:t xml:space="preserve">Nivelul de studiu: </w:t>
      </w:r>
      <w:r>
        <w:rPr>
          <w:b w:val="false"/>
          <w:szCs w:val="20"/>
        </w:rPr>
        <w:t>Licenţă</w:t>
      </w:r>
    </w:p>
    <w:p>
      <w:pPr>
        <w:pStyle w:val="Heading2"/>
        <w:jc w:val="left"/>
        <w:rPr>
          <w:szCs w:val="20"/>
        </w:rPr>
      </w:pPr>
      <w:r>
        <w:rPr>
          <w:szCs w:val="20"/>
        </w:rPr>
        <w:t>Specializarea</w:t>
      </w:r>
      <w:r>
        <w:rPr>
          <w:b w:val="false"/>
          <w:szCs w:val="20"/>
        </w:rPr>
        <w:t>: Biblioteconomie şi ştiinţa informării</w:t>
      </w:r>
    </w:p>
    <w:p>
      <w:pPr>
        <w:pStyle w:val="Heading2"/>
        <w:rPr>
          <w:szCs w:val="20"/>
        </w:rPr>
      </w:pPr>
      <w:r>
        <w:rPr>
          <w:szCs w:val="20"/>
        </w:rPr>
        <w:t>Disciplina: LIMBA GERMANĂ MODERNĂ</w:t>
      </w:r>
    </w:p>
    <w:p>
      <w:pPr>
        <w:pStyle w:val="Heading2"/>
        <w:rPr/>
      </w:pPr>
      <w:r>
        <w:rPr>
          <w:szCs w:val="20"/>
        </w:rPr>
        <w:t xml:space="preserve">Anul de studiu: </w:t>
      </w:r>
      <w:r>
        <w:rPr/>
        <w:t>II</w:t>
      </w:r>
    </w:p>
    <w:p>
      <w:pPr>
        <w:pStyle w:val="Heading2"/>
        <w:rPr>
          <w:szCs w:val="20"/>
        </w:rPr>
      </w:pPr>
      <w:r>
        <w:rPr>
          <w:szCs w:val="20"/>
        </w:rPr>
        <w:t>Semestrul: I</w:t>
      </w:r>
    </w:p>
    <w:p>
      <w:pPr>
        <w:pStyle w:val="Heading2"/>
        <w:rPr>
          <w:szCs w:val="20"/>
        </w:rPr>
      </w:pPr>
      <w:r>
        <w:rPr>
          <w:szCs w:val="20"/>
        </w:rPr>
        <w:t xml:space="preserve">Codul: </w:t>
      </w:r>
      <w:r>
        <w:rPr>
          <w:sz w:val="24"/>
          <w:szCs w:val="24"/>
        </w:rPr>
        <w:t>PJ2110</w:t>
      </w:r>
    </w:p>
    <w:p>
      <w:pPr>
        <w:pStyle w:val="Heading2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</w:t>
      </w:r>
      <w:r>
        <w:rPr>
          <w:rFonts w:cs="Arial" w:ascii="Arial" w:hAnsi="Arial"/>
          <w:b/>
          <w:sz w:val="28"/>
          <w:szCs w:val="28"/>
          <w:lang w:val="ro-RO"/>
        </w:rPr>
        <w:t xml:space="preserve">PROGRAMA ANALITICĂ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ro-RO"/>
        </w:rPr>
        <w:t>Obiective</w:t>
      </w:r>
      <w:r>
        <w:rPr>
          <w:rFonts w:cs="Arial" w:ascii="Arial" w:hAnsi="Arial"/>
          <w:sz w:val="20"/>
          <w:szCs w:val="20"/>
          <w:lang w:val="ro-RO"/>
        </w:rPr>
        <w:t xml:space="preserve">: 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5"/>
        </w:numPr>
        <w:spacing w:before="0" w:after="120"/>
        <w:ind w:left="714" w:hanging="357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Însuşirea unui limbaj lexical fundamental;</w:t>
      </w:r>
    </w:p>
    <w:p>
      <w:pPr>
        <w:pStyle w:val="Normal"/>
        <w:numPr>
          <w:ilvl w:val="0"/>
          <w:numId w:val="5"/>
        </w:numPr>
        <w:spacing w:before="0" w:after="120"/>
        <w:ind w:left="714" w:hanging="357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Însuşirea cunoştinţelor gramaticale de bază;</w:t>
      </w:r>
    </w:p>
    <w:p>
      <w:pPr>
        <w:pStyle w:val="Normal"/>
        <w:numPr>
          <w:ilvl w:val="0"/>
          <w:numId w:val="5"/>
        </w:numPr>
        <w:spacing w:before="0" w:after="120"/>
        <w:ind w:left="714" w:hanging="357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Deprinderea conversaţiei (receptare şi exprimare) în limba germană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>Planul tematic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tbl>
      <w:tblPr>
        <w:tblW w:w="8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7125"/>
        <w:gridCol w:w="684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>Name, Herkunft, Sprache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: Propoziţia afirmativă, inversiunea. Numeralele cardinale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>Begrüßen und vorstellen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: Indicativ prezent singular şi persoana a III-a plural. Pronumele personal singular şi persoana a III-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>Eine fremde Stadt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: Substantivul în cazul nominativ (singular si plural). Articolul hotărât şi nehotărât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>Sich im Hotel anmelden, einen Weg beschreiben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: conversaţie.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Verbe. Complementul direct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>Musik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: Verbul modal </w:t>
            </w: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>mögen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. Îmbogăţirea vocabularului, conversaţie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 xml:space="preserve">Tagesablauf: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verbele cu particulă separabilă, dialoguri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4</w:t>
            </w:r>
          </w:p>
        </w:tc>
      </w:tr>
    </w:tbl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>Bibliografie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7821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Müller, Martin/ Rusch, Paul/ Scherling, Theo/ Wertenschlag, Lukas/ Schmidt, Reiner/ Schmitz, Helen (2004):  Lehrbuch. </w:t>
            </w: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 xml:space="preserve">Optimal A1. Lehrwerk  für Deutsch als Fremdsprache,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Berlin: Langenscheidt.</w:t>
            </w: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ab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avin, Emilia (1985):</w:t>
            </w: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 xml:space="preserve"> Gramatica limbii germane.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 Bucureşti: Editura Maşina de scris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Wertenschlag, Lukas/ Gick, Cornelia u.a. (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ro-RO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2001): </w:t>
            </w: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 xml:space="preserve">Moment mal! Lehrwerk für Deutsch als Fremdsprache.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Berlin: Langenscheidt</w:t>
            </w:r>
          </w:p>
        </w:tc>
      </w:tr>
    </w:tbl>
    <w:p>
      <w:pPr>
        <w:pStyle w:val="Normal"/>
        <w:ind w:firstLine="720"/>
        <w:jc w:val="right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right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right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right"/>
        <w:rPr/>
      </w:pPr>
      <w:r>
        <w:rPr>
          <w:rFonts w:cs="Arial" w:ascii="Arial" w:hAnsi="Arial"/>
          <w:b/>
          <w:sz w:val="20"/>
          <w:szCs w:val="20"/>
          <w:lang w:val="ro-RO"/>
        </w:rPr>
        <w:t>Titular Curs practic:</w:t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val="ro-RO"/>
        </w:rPr>
        <w:t>Asist. univ. Alina Crăciunesc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FIŞA DISCIPLINEI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20"/>
        <w:gridCol w:w="540"/>
        <w:gridCol w:w="180"/>
        <w:gridCol w:w="1260"/>
        <w:gridCol w:w="180"/>
        <w:gridCol w:w="180"/>
        <w:gridCol w:w="540"/>
        <w:gridCol w:w="720"/>
        <w:gridCol w:w="2520"/>
        <w:gridCol w:w="10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enumirea disciplinei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LIMBA GERMANA MODERNĂ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Anul de studiu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Semestrul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ro-RO"/>
              </w:rPr>
              <w:t>*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I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Tipul de evaluare finală (E-V-C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C</w:t>
            </w:r>
          </w:p>
        </w:tc>
      </w:tr>
      <w:tr>
        <w:trPr>
          <w:trHeight w:val="513" w:hRule="atLeast"/>
        </w:trPr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Regimul disciplinei (OB.- obligatorie, OP.- opţională, F. – facultativă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O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Număr de cred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2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Total ore din planul de învăţămâ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14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Total ore studiu individu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Total ore pe semestr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50</w:t>
            </w:r>
          </w:p>
        </w:tc>
      </w:tr>
      <w:tr>
        <w:trPr/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Titularul disciplinei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Asist. univ.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 Alina Crăciunescu</w:t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20"/>
          <w:szCs w:val="20"/>
          <w:lang w:val="ro-RO"/>
        </w:rPr>
      </w:pPr>
      <w:r>
        <w:rPr>
          <w:rFonts w:cs="Arial" w:ascii="Arial" w:hAnsi="Arial"/>
          <w:i/>
          <w:sz w:val="20"/>
          <w:szCs w:val="20"/>
          <w:lang w:val="ro-RO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  <w:lang w:val="ro-RO"/>
        </w:rPr>
      </w:pPr>
      <w:r>
        <w:rPr>
          <w:rFonts w:cs="Arial" w:ascii="Arial" w:hAnsi="Arial"/>
          <w:i/>
          <w:sz w:val="20"/>
          <w:szCs w:val="20"/>
          <w:lang w:val="ro-RO"/>
        </w:rPr>
      </w:r>
    </w:p>
    <w:tbl>
      <w:tblPr>
        <w:tblW w:w="56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4623"/>
        <w:gridCol w:w="370"/>
        <w:gridCol w:w="797"/>
        <w:gridCol w:w="604"/>
        <w:gridCol w:w="606"/>
        <w:gridCol w:w="604"/>
        <w:gridCol w:w="606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Facultatea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o-RO"/>
              </w:rPr>
              <w:t>Ştiinţe Politice, Filosofie şi Ştiinţe ale Comunicării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o-RO"/>
              </w:rPr>
            </w:r>
          </w:p>
        </w:tc>
        <w:tc>
          <w:tcPr>
            <w:tcW w:w="321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Număr total de ore (pe semestru) din planul de învăţămân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>(Ex. 28 la C dacă disciplina are curs de 14_săptămâni  x 2_h_curs pe săptămână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Catedra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o-RO"/>
              </w:rPr>
              <w:t>Filosofie şi Ştiinţe ale comunicării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o-RO"/>
              </w:rPr>
            </w:r>
          </w:p>
        </w:tc>
        <w:tc>
          <w:tcPr>
            <w:tcW w:w="32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Profilul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o-RO"/>
              </w:rPr>
              <w:t>Ştiinţe ale comunicării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o-RO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Total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C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  <w:lang w:val="ro-RO"/>
              </w:rPr>
              <w:t>*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S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L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P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Specializarea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o-RO"/>
              </w:rPr>
              <w:t>Biblioteconomie şi ştiinţele informării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o-RO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>1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>1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o-RO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i/>
          <w:sz w:val="20"/>
          <w:szCs w:val="20"/>
          <w:vertAlign w:val="superscript"/>
          <w:lang w:val="ro-RO"/>
        </w:rPr>
        <w:tab/>
        <w:tab/>
        <w:t>**</w:t>
      </w:r>
      <w:r>
        <w:rPr>
          <w:rFonts w:cs="Arial" w:ascii="Arial" w:hAnsi="Arial"/>
          <w:i/>
          <w:sz w:val="20"/>
          <w:szCs w:val="20"/>
          <w:lang w:val="ro-RO"/>
        </w:rPr>
        <w:t>C-curs, S-seminar, L-activităţi de laborator, P-proiect sau lucrări practice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  <w:lang w:val="ro-RO"/>
        </w:rPr>
      </w:pPr>
      <w:r>
        <w:rPr>
          <w:rFonts w:cs="Arial" w:ascii="Arial" w:hAnsi="Arial"/>
          <w:i/>
          <w:sz w:val="20"/>
          <w:szCs w:val="20"/>
          <w:lang w:val="ro-RO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760"/>
        <w:gridCol w:w="3470"/>
        <w:gridCol w:w="68"/>
        <w:gridCol w:w="458"/>
        <w:gridCol w:w="239"/>
        <w:gridCol w:w="338"/>
        <w:gridCol w:w="2557"/>
        <w:gridCol w:w="635"/>
        <w:gridCol w:w="943"/>
      </w:tblGrid>
      <w:tr>
        <w:trPr/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Competenţe generale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 (competenţele generale sunt menţionate în fişa specializării)</w:t>
            </w:r>
          </w:p>
        </w:tc>
      </w:tr>
      <w:tr>
        <w:trPr>
          <w:trHeight w:val="54" w:hRule="atLeast"/>
        </w:trPr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Competenţe specifice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disciplinei</w:t>
            </w:r>
          </w:p>
        </w:tc>
        <w:tc>
          <w:tcPr>
            <w:tcW w:w="8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431" w:hanging="35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Cunoaştere şi înţelegere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>(cunoaşterea şi utilizarea adecvată a noţiunilor specifice disciplinei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familiarizarea cu fonetica limbii germane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însuşirea vocabularului de baza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însuşirea cunoştinţelor gramaticale de bază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înţelegerea justa şi întrebuinţarea corecta a vocabularului de baza şi a cunoştinţelor; gramaticale de bază.</w:t>
            </w:r>
          </w:p>
        </w:tc>
      </w:tr>
      <w:tr>
        <w:trPr>
          <w:trHeight w:val="52" w:hRule="atLeast"/>
        </w:trPr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</w:r>
          </w:p>
        </w:tc>
        <w:tc>
          <w:tcPr>
            <w:tcW w:w="8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2.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Explicare şi interpretare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>(explicarea şi interpretarea unor idei, proiecte, procese, precum şi a conţinuturilor teoretice şi practice ale disciplinei)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eprinderea conversaţiei in limba german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formarea capacitaţii de exprimare orală şi scrisă în limba germană 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interpretarea conţinuturilor practice.</w:t>
            </w:r>
          </w:p>
        </w:tc>
      </w:tr>
      <w:tr>
        <w:trPr>
          <w:trHeight w:val="52" w:hRule="atLeast"/>
        </w:trPr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</w:r>
          </w:p>
        </w:tc>
        <w:tc>
          <w:tcPr>
            <w:tcW w:w="8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3. Instrumental – aplicative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>(proiectarea, conducerea şi evaluarea activităţilor practice specifice; utilizarea unor metode, tehnici şi instrumente de investigare şi de aplicare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utilizarea materialelor audio în scopul însuşirii unor structuri lexicale din vocabularul de bază al limbii german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abordarea contrastiva a limbilor germana şi română în tratarea diferitelor compartimente ale limbii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714" w:hanging="357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proiectarea activităţilor practice</w:t>
            </w:r>
          </w:p>
        </w:tc>
      </w:tr>
      <w:tr>
        <w:trPr>
          <w:trHeight w:val="52" w:hRule="atLeast"/>
        </w:trPr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</w:r>
          </w:p>
        </w:tc>
        <w:tc>
          <w:tcPr>
            <w:tcW w:w="8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ro-RO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4.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Atitudinale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ezvoltarea spiritului de echipă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manifestarea unei atitudini pozitive faţă de cultura şi limba  germană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angajarea în relaţii de parteneriat cu alte persoane cu responsabilii în domeniul culturii şi limbii germane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714" w:hanging="357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valorificarea creativă a propriului potenţial în activitatea ştiinţifica a disciplinei</w:t>
            </w:r>
          </w:p>
        </w:tc>
      </w:tr>
      <w:tr>
        <w:trPr/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</w:r>
          </w:p>
        </w:tc>
        <w:tc>
          <w:tcPr>
            <w:tcW w:w="5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La stabilirea notei finale se iau în considerare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Ponderea în notare, exprimată în 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(Total = 100%)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5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- răspunsurile la examen / colocviu (evaluarea finală)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50%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5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- răspunsurile finale la lucrările practice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5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- testarea periodică prin lucrări de control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-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5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- testarea continuă pe parcursul semestrului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-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5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- activităţile gen teme / referate / eseuri / traduceri / proiecte etc.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50%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5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8"/>
                <w:lang w:val="ro-RO"/>
              </w:rPr>
              <w:t>- alte activităţi (</w:t>
            </w:r>
            <w:r>
              <w:rPr>
                <w:rFonts w:cs="Arial" w:ascii="Arial" w:hAnsi="Arial"/>
                <w:i/>
                <w:szCs w:val="18"/>
                <w:lang w:val="ro-RO"/>
              </w:rPr>
              <w:t>precizaţi)………………..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o-RO"/>
              </w:rPr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8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Descrieţi modalitatea practică de evaluarea finală, E/V</w:t>
            </w: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 xml:space="preserve"> (de exemplu: lucrare scrisă (descriptivă şi/sau test grilă şi/sau probleme etc.), examinare orală  cu bilete, colocviu individual ori în grup, proiect etc.)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</w:r>
          </w:p>
          <w:p>
            <w:pPr>
              <w:pStyle w:val="Normal"/>
              <w:ind w:left="720" w:hanging="180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▪</w:t>
            </w:r>
            <w:r>
              <w:rPr>
                <w:rFonts w:eastAsia="Arial" w:cs="Arial" w:ascii="Arial" w:hAnsi="Arial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Activitatea de curs : lucrare scrisă tip grilă care totalizează 10 puncte</w:t>
            </w:r>
          </w:p>
          <w:p>
            <w:pPr>
              <w:pStyle w:val="Normal"/>
              <w:ind w:left="720" w:hanging="18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ind w:left="720" w:hanging="18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▪</w:t>
            </w:r>
            <w:r>
              <w:rPr>
                <w:rFonts w:eastAsia="Arial" w:cs="Arial" w:ascii="Arial" w:hAnsi="Arial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Activitatea de seminar: realizarea proiectului</w:t>
            </w:r>
          </w:p>
          <w:p>
            <w:pPr>
              <w:pStyle w:val="Normal"/>
              <w:ind w:left="720" w:hanging="18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ind w:left="540" w:hanging="0"/>
              <w:rPr>
                <w:rFonts w:ascii="Arial" w:hAnsi="Arial" w:cs="Arial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▪</w:t>
            </w:r>
            <w:r>
              <w:rPr>
                <w:rFonts w:eastAsia="Arial" w:cs="Arial" w:ascii="Arial" w:hAnsi="Arial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Nota finală: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C*0,5+S*0,5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20"/>
                <w:szCs w:val="18"/>
                <w:lang w:val="ro-RO"/>
              </w:rPr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Cerinţe minime pentru nota 5</w:t>
            </w:r>
          </w:p>
        </w:tc>
        <w:tc>
          <w:tcPr>
            <w:tcW w:w="4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Cerinţe pentru nota 1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Obţinerea a cel puţin 5 puncte la testul grilă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Realizarea proiectului şi punerea lui în practică</w:t>
            </w:r>
          </w:p>
        </w:tc>
        <w:tc>
          <w:tcPr>
            <w:tcW w:w="4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53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360"/>
              <w:ind w:left="540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▪</w:t>
            </w:r>
            <w:r>
              <w:rPr>
                <w:rFonts w:eastAsia="Arial" w:cs="Arial" w:ascii="Arial" w:hAnsi="Arial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Obţinerea notei 10 la testul grilă</w:t>
            </w:r>
          </w:p>
          <w:p>
            <w:pPr>
              <w:pStyle w:val="Normal"/>
              <w:spacing w:lineRule="auto" w:line="360"/>
              <w:ind w:left="540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▪</w:t>
            </w:r>
            <w:r>
              <w:rPr>
                <w:rFonts w:eastAsia="Arial" w:cs="Arial" w:ascii="Arial" w:hAnsi="Arial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Realizarea proiectului şi punerea lui în practică cu succes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710" w:hRule="atLeast"/>
        </w:trPr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85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Estimaţi 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timpul total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(ore pe semestru)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 al activităţilor de 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studiu individual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 pretinse studentulu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>(completaţi cu zero activităţile care nu sunt cerute)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82" w:hRule="atLeast"/>
        </w:trPr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. Studiu notelor de studiu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5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8. Pregătire prezentări orale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78" w:hRule="atLeast"/>
        </w:trPr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. Studiu după manual, suport de curs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9. Pregătire examene finale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2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78" w:hRule="atLeast"/>
        </w:trPr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3. Studiul bibliografiei minimale indicate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0. Consultaţii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78" w:hRule="atLeast"/>
        </w:trPr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4. Documentare suplimentară în bibliotecă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1.Documentare pe teren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78" w:hRule="atLeast"/>
        </w:trPr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5. Activitate specifică în pregătir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EMINAR şi/sau LABORATOR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12. Documentare pe INTERNET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2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78" w:hRule="atLeast"/>
        </w:trPr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6. Realizare teme, referate, eseuri, traduceri etc.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3. Alte activităţi …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78" w:hRule="atLeast"/>
        </w:trPr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7. Pregătire lucrări de control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8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TOTAL ore de studiu individual  (pe semestru) =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36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ro-RO"/>
        </w:rPr>
        <w:t>Data completării:__20.05.2008______</w:t>
        <w:tab/>
        <w:t xml:space="preserve">         </w:t>
        <w:tab/>
        <w:tab/>
        <w:t>Semnătura titularului: __________</w:t>
      </w:r>
    </w:p>
    <w:sectPr>
      <w:type w:val="nextPage"/>
      <w:pgSz w:w="12240" w:h="15840"/>
      <w:pgMar w:left="1797" w:right="179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>
        <w:i w:val="false"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225" w:leader="none"/>
        <w:tab w:val="left" w:pos="5025" w:leader="none"/>
        <w:tab w:val="left" w:pos="5515" w:leader="none"/>
      </w:tabs>
      <w:jc w:val="both"/>
      <w:outlineLvl w:val="1"/>
    </w:pPr>
    <w:rPr>
      <w:rFonts w:ascii="Arial" w:hAnsi="Arial" w:cs="Arial"/>
      <w:b/>
      <w:bCs/>
      <w:spacing w:val="6"/>
      <w:sz w:val="20"/>
      <w:szCs w:val="15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rFonts w:ascii="Wingdings" w:hAnsi="Wingdings" w:cs="Wingdings"/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1T17:10:00Z</dcterms:created>
  <dc:creator>Del'ma</dc:creator>
  <dc:description/>
  <cp:keywords/>
  <dc:language>en-US</dc:language>
  <cp:lastModifiedBy>Adina Baya</cp:lastModifiedBy>
  <cp:lastPrinted>2008-06-01T20:20:00Z</cp:lastPrinted>
  <dcterms:modified xsi:type="dcterms:W3CDTF">2008-09-02T07:11:00Z</dcterms:modified>
  <cp:revision>12</cp:revision>
  <dc:subject/>
  <dc:title>Programa analitică</dc:title>
</cp:coreProperties>
</file>