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Domeniul de studiu: </w:t>
      </w:r>
      <w:r>
        <w:rPr>
          <w:rFonts w:cs="Arial" w:ascii="Arial" w:hAnsi="Arial"/>
          <w:color w:val="000000"/>
        </w:rPr>
        <w:t>JURNALISTICĂ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ciplina: PRODUCȚIA UNEI PUBLICAȚII</w:t>
      </w:r>
    </w:p>
    <w:p>
      <w:pPr>
        <w:pStyle w:val="Heading2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Anul de studiu: III</w:t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mestrul: I</w:t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dul: PJ 313</w:t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ROGRAMA ANALITICĂ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Obiective</w:t>
      </w:r>
      <w:r>
        <w:rPr>
          <w:rFonts w:cs="Arial" w:ascii="Arial" w:hAnsi="Arial"/>
          <w:color w:val="000000"/>
        </w:rPr>
        <w:t>: Achiziţionarea de cunostinţe şi de deprinderi practice necesare muncii pe diferite paliere intr-o redacţie, cu precădere în secretariatul de redacție; preparative pentru asimilarea practicii tehnoredactării computerizate.</w:t>
      </w:r>
    </w:p>
    <w:p>
      <w:pPr>
        <w:pStyle w:val="Normal"/>
        <w:ind w:left="90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40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atica şi principalele problem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rea unei redacţii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Locul secretariatului de redacţie in interiorul acesteia (organ de coordonare; organ de executie)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tăţi necesare unui secretar general de redacţi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ribuţiile secretarului de redacţi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ificarea activităţii şi strângerea materialelor la un periodic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eptări şi rectificări pe parcur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Lectura, redactarea, stilizarea, remodelarea articolelor (I)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ctura, redactarea, stilizarea, remodelarea articolelor (II)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ăsuri tipografice. Clasificarea literelo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mensiunile paginilor. Formate de hârti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nele de corectură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area textului (corpul, caracterul, tipul de literă; câte coloane i se atribuie; spaţiile albe) (I)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area textului (corpul, caracterul, tipul de literă; câte coloane i se atribuie; spaţiile albe) (II)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s recapitulativ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"/>
        <w:gridCol w:w="6565"/>
        <w:gridCol w:w="1407"/>
      </w:tblGrid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ele şi problemele principal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Semina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ectură de text (carte)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ectură de text (cotidian)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ectură de text (cotidian)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ectură de text (revistă)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ectură de text (anale)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Redactarea unor materiale scurte. (I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ctarea unor materiale scurte. (II)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lucrarea unor ştiri venite prin agenţiile de presă. (I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lucrarea unor ştiri venite prin agenţiile de presă. (II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area unor schițe de tehnoredactare. (I)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area unor schițe de tehnoredactare. (II)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erciții de calibrare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erciții de plasare a imaginilor în tex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inar recapitulativ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7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elmaier, Peter, Wolf Eberhard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Ghid de tehnoredactare. Punerea in pagina a ziarelor şi revistelor, </w:t>
            </w:r>
            <w:r>
              <w:rPr>
                <w:rFonts w:cs="Arial" w:ascii="Arial" w:hAnsi="Arial"/>
                <w:color w:val="000000"/>
              </w:rPr>
              <w:t>Polirom, Iaşi, 200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elle, Marc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Ghidul jurnalistului, </w:t>
            </w:r>
            <w:r>
              <w:rPr>
                <w:rFonts w:cs="Arial" w:ascii="Arial" w:hAnsi="Arial"/>
                <w:color w:val="000000"/>
              </w:rPr>
              <w:t>Carro, Bucureşti, f.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rk, Brenda Jean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Consolidarea rolului designului la ziarele din România, </w:t>
            </w:r>
            <w:r>
              <w:rPr>
                <w:rFonts w:cs="Arial" w:ascii="Arial" w:hAnsi="Arial"/>
                <w:color w:val="000000"/>
              </w:rPr>
              <w:t>Freedom House &amp; Brumar, Bucureşti Timişoara, 19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eriu, I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Principii şi norme de tehnoredactare computerizată, </w:t>
            </w:r>
            <w:r>
              <w:rPr>
                <w:rFonts w:cs="Arial" w:ascii="Arial" w:hAnsi="Arial"/>
                <w:color w:val="000000"/>
              </w:rPr>
              <w:t>Amarcord, Timişoara, 19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y, Louis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Le secretariat de redaction, </w:t>
            </w:r>
            <w:r>
              <w:rPr>
                <w:rFonts w:cs="Arial" w:ascii="Arial" w:hAnsi="Arial"/>
                <w:color w:val="000000"/>
              </w:rPr>
              <w:t>CFPJ, Paris 19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ry, Louis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Precis de mise en page, </w:t>
            </w:r>
            <w:r>
              <w:rPr>
                <w:rFonts w:cs="Arial" w:ascii="Arial" w:hAnsi="Arial"/>
                <w:color w:val="000000"/>
              </w:rPr>
              <w:t>CFPJ, Paris, 19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teanu, Virgil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Din istoria si arta carţii. Lexicon, </w:t>
            </w:r>
            <w:r>
              <w:rPr>
                <w:rFonts w:cs="Arial" w:ascii="Arial" w:hAnsi="Arial"/>
                <w:color w:val="000000"/>
              </w:rPr>
              <w:t>Ed. Enciclopedică, Bucureşti, 19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escu, Cristian Florin, Bâlbâie Radu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Mic dictionar de jurnalism, </w:t>
            </w:r>
            <w:r>
              <w:rPr>
                <w:rFonts w:cs="Arial" w:ascii="Arial" w:hAnsi="Arial"/>
                <w:color w:val="000000"/>
              </w:rPr>
              <w:t>Fundaţia Rompres, Bucureşti 199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ia, Daniel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Fonturile true type de hieroglife la scierile digitale, </w:t>
            </w:r>
            <w:r>
              <w:rPr>
                <w:rFonts w:cs="Arial" w:ascii="Arial" w:hAnsi="Arial"/>
                <w:color w:val="000000"/>
              </w:rPr>
              <w:t>Teora, Bucureşti, 19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irol, Michel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Guide de la redaction, </w:t>
            </w:r>
            <w:r>
              <w:rPr>
                <w:rFonts w:cs="Arial" w:ascii="Arial" w:hAnsi="Arial"/>
                <w:color w:val="000000"/>
              </w:rPr>
              <w:t>CFPJ, Paris, 19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easa, Viorel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Noţiuni de secretariat de redacţie, </w:t>
            </w:r>
            <w:r>
              <w:rPr>
                <w:rFonts w:cs="Arial" w:ascii="Arial" w:hAnsi="Arial"/>
                <w:color w:val="000000"/>
              </w:rPr>
              <w:t>Marineasa &amp; Brumar, Timişoara, 2004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Evaluare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</w:rPr>
        <w:t>Activitatea de seminar</w:t>
      </w:r>
      <w:r>
        <w:rPr>
          <w:rFonts w:cs="Arial" w:ascii="Arial" w:hAnsi="Arial"/>
          <w:color w:val="000000"/>
        </w:rPr>
        <w:t>: Media aritmetică a notelor obţinute pe prezenţă, intervenţii la seminar, lucrare practică realizată.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</w:rPr>
        <w:t>Activitatea de curs</w:t>
      </w:r>
      <w:r>
        <w:rPr>
          <w:rFonts w:cs="Arial" w:ascii="Arial" w:hAnsi="Arial"/>
          <w:color w:val="000000"/>
        </w:rPr>
        <w:t>: Media aritmetică a notelor obţinute prin examen pe subiectele din materia de curs.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</w:rPr>
        <w:t>Nota finală</w:t>
      </w:r>
      <w:r>
        <w:rPr>
          <w:rFonts w:cs="Arial" w:ascii="Arial" w:hAnsi="Arial"/>
          <w:color w:val="000000"/>
        </w:rPr>
        <w:t>: Nota pe activitatea de curs deţine o pondere de 0,5 din structura ei, iar nota pe activitatea de seminar deţine o pondere de 0,5 din aceasi structură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480"/>
        <w:jc w:val="right"/>
        <w:rPr/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sz w:val="24"/>
        </w:rPr>
        <w:t>Conf. dr. Viorel Marineasa</w:t>
      </w:r>
    </w:p>
    <w:p>
      <w:pPr>
        <w:pStyle w:val="Heading2"/>
        <w:tabs>
          <w:tab w:val="clear" w:pos="720"/>
          <w:tab w:val="left" w:pos="0" w:leader="none"/>
        </w:tabs>
        <w:spacing w:lineRule="auto" w:line="480"/>
        <w:jc w:val="right"/>
        <w:rPr/>
      </w:pPr>
      <w:r>
        <w:rPr>
          <w:rFonts w:cs="Arial" w:ascii="Arial" w:hAnsi="Arial"/>
          <w:b/>
          <w:color w:val="000000"/>
          <w:sz w:val="20"/>
        </w:rPr>
        <w:t>Titular seminar</w:t>
      </w:r>
      <w:r>
        <w:rPr>
          <w:rFonts w:cs="Arial" w:ascii="Arial" w:hAnsi="Arial"/>
          <w:color w:val="000000"/>
          <w:sz w:val="20"/>
        </w:rPr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sz w:val="24"/>
        </w:rPr>
        <w:t>Conf. dr. Viorel Marineas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0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umirea disciplinei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ecretariat de redacţi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Semestrul </w:t>
            </w:r>
            <w:r>
              <w:rPr>
                <w:rFonts w:cs="Arial" w:ascii="Arial" w:hAnsi="Arial"/>
                <w:color w:val="000000"/>
                <w:vertAlign w:val="superscript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ul de evaluare finală (E-V-C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ăr de credi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ore pe semestru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tularul disciplinei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f. dr. Viorel Marineasa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</w:rPr>
        <w:t>*</w:t>
      </w:r>
      <w:r>
        <w:rPr>
          <w:rFonts w:cs="Arial" w:ascii="Arial" w:hAnsi="Arial"/>
          <w:i/>
          <w:color w:val="000000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971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194"/>
        <w:gridCol w:w="296"/>
        <w:gridCol w:w="694"/>
        <w:gridCol w:w="465"/>
        <w:gridCol w:w="650"/>
        <w:gridCol w:w="467"/>
        <w:gridCol w:w="468"/>
      </w:tblGrid>
      <w:tr>
        <w:trPr>
          <w:trHeight w:val="24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acultate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Ştiinţe Politice, Filosofie şi Ştiinţe ale Comunicării</w:t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tedr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Filosofie şi Ştiinţe ale comunicării</w:t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filu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*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pecializare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Jurnalism</w:t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</w:rPr>
        <w:tab/>
        <w:tab/>
        <w:t>**</w:t>
      </w:r>
      <w:r>
        <w:rPr>
          <w:rFonts w:cs="Arial" w:ascii="Arial" w:hAnsi="Arial"/>
          <w:i/>
          <w:color w:val="000000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100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18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Competenţe generale</w:t>
            </w:r>
            <w:r>
              <w:rPr>
                <w:rFonts w:cs="Arial" w:ascii="Arial" w:hAnsi="Arial"/>
                <w:color w:val="000000"/>
              </w:rPr>
              <w:t xml:space="preserve"> (competenţele generale sunt menţionate în fişa specializării)</w:t>
            </w:r>
          </w:p>
        </w:tc>
      </w:tr>
      <w:tr>
        <w:trPr>
          <w:trHeight w:val="1275" w:hRule="exac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Competenţe specific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disciplinei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1. Cunoaştere şi înţeleger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unoaşterea modului în care este organizată o redacţie a unui periodi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Înţelegerea atribuţiilor care revin secretariatului de redacţie. </w:t>
            </w:r>
          </w:p>
        </w:tc>
      </w:tr>
      <w:tr>
        <w:trPr>
          <w:trHeight w:val="1965" w:hRule="exac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Explicare şi interpretar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icarea rolului secretariatului de redacţie atât ca organ de coordonare, cât şi ca organ de execuţ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ţelegerea necesităţii ca jurnalistul cu atribuţii de secretariat de redacţie sa se adapteze unor situaţii neprevazute.</w:t>
            </w:r>
          </w:p>
        </w:tc>
      </w:tr>
      <w:tr>
        <w:trPr>
          <w:trHeight w:val="1620" w:hRule="exac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3. Instrumental – aplicativ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âştigarea unor abilităţi ţinând de compartimentul secretariat de redacţie (corectură, redactare, stilizare, preluarea ştirilor venite prin agenţii, înlocuirea titrajului, folosirea judicioasa a materialelor foto etc.).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titudinal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ltivarea unei atitudini responsabile faţă de acurateţea presei scri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ort la crearea unei personalitaţi jurnalistice care sa se adapteze la diverse situaţii profesional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68"/>
        <w:gridCol w:w="458"/>
        <w:gridCol w:w="239"/>
        <w:gridCol w:w="338"/>
        <w:gridCol w:w="2557"/>
        <w:gridCol w:w="645"/>
      </w:tblGrid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stabilirea notei finale se iau în considerare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Total = 100%)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ăspunsurile la examen / colocviu (evaluarea finală)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ăspunsurile finale la lucrările practice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testarea periodică prin lucrări de control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testarea continuă pe parcursul semestrului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ctivităţile gen teme / referate / eseuri / traduceri / proiecte etc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- alte activităţi (</w:t>
            </w:r>
            <w:r>
              <w:rPr>
                <w:rFonts w:cs="Arial" w:ascii="Arial" w:hAnsi="Arial"/>
                <w:i/>
                <w:color w:val="000000"/>
              </w:rPr>
              <w:t>precizaţi)…prezenţa…………………..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%</w:t>
            </w:r>
          </w:p>
        </w:tc>
      </w:tr>
      <w:tr>
        <w:trPr/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color w:val="000000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ctivitatea de seminar</w:t>
            </w:r>
            <w:r>
              <w:rPr>
                <w:rFonts w:cs="Arial" w:ascii="Arial" w:hAnsi="Arial"/>
                <w:color w:val="000000"/>
              </w:rPr>
              <w:t>: Media notelor obţinute prin prezentă, lucrări practice, intervenţii la seminar.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ctivitatea de curs</w:t>
            </w:r>
            <w:r>
              <w:rPr>
                <w:rFonts w:cs="Arial" w:ascii="Arial" w:hAnsi="Arial"/>
                <w:color w:val="000000"/>
              </w:rPr>
              <w:t>: Media aritmetică a notelor obţinute prin examen pe subiectele din materia de curs.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Nota finală</w:t>
            </w:r>
            <w:r>
              <w:rPr>
                <w:rFonts w:cs="Arial" w:ascii="Arial" w:hAnsi="Arial"/>
                <w:color w:val="000000"/>
              </w:rPr>
              <w:t>: Nota pe activitatea de curs deţine o pondere de 50% din structura ei, iar nota pe activitate de seminar deţine o pondere de 50% din aceeaşi structur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au cum se acordă nota 5)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Însuşirea termenilor strict necesari pentru a înţelege cum se construiesc (grafic şi tipografic) ziarele.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Înţelegerea in profunzime a locului şi a atribuţiilor secretariatului de redacţie in economia întreprinderii de presa.</w:t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Înţelegerea mutaţiilor suferite în meserie ca urmare a unei modernizări accelerate.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▪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Însuşirea unor cunoştinţe şi deprinderi necesare unui posibil/viitor secretar de redacţ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Estimaţi </w:t>
            </w:r>
            <w:r>
              <w:rPr>
                <w:rFonts w:cs="Arial" w:ascii="Arial" w:hAnsi="Arial"/>
                <w:b/>
                <w:color w:val="000000"/>
              </w:rPr>
              <w:t>timpul tota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ore pe semestru)</w:t>
            </w:r>
            <w:r>
              <w:rPr>
                <w:rFonts w:cs="Arial" w:ascii="Arial" w:hAnsi="Arial"/>
                <w:color w:val="000000"/>
              </w:rPr>
              <w:t xml:space="preserve"> al activităţilor de </w:t>
            </w:r>
            <w:r>
              <w:rPr>
                <w:rFonts w:cs="Arial" w:ascii="Arial" w:hAnsi="Arial"/>
                <w:b/>
                <w:color w:val="000000"/>
              </w:rPr>
              <w:t>studiu individual</w:t>
            </w:r>
            <w:r>
              <w:rPr>
                <w:rFonts w:cs="Arial" w:ascii="Arial" w:hAnsi="Arial"/>
                <w:color w:val="000000"/>
              </w:rPr>
              <w:t xml:space="preserve"> pretinse studentul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completaţi cu zero activităţile care nu sunt cerute)</w:t>
            </w:r>
          </w:p>
        </w:tc>
      </w:tr>
      <w:tr>
        <w:trPr>
          <w:trHeight w:val="282" w:hRule="exac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Studiu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Pregătire prezentări oral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78" w:hRule="exac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Pregătire examene final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78" w:hRule="exac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 Consultaţ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78" w:hRule="exac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Documentare pe tere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470" w:hRule="exac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 Documentare pe INTERNET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470" w:hRule="exac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 Alte activităţi …Aplicaţii în jurnalism şi ştiinţele comunicării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30" w:hRule="exact"/>
          <w:cantSplit w:val="true"/>
        </w:trPr>
        <w:tc>
          <w:tcPr>
            <w:tcW w:w="4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Pregătire lucrări de control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ore de studiu individual  (pe semestru) = 4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ta completării:_02.09.2008</w:t>
        <w:tab/>
        <w:t xml:space="preserve">                                   Semnătura titularului: 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Viorel Marineas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racterCaracter">
    <w:name w:val="Caracter Caracter"/>
    <w:basedOn w:val="Normal"/>
    <w:qFormat/>
    <w:pPr/>
    <w:rPr>
      <w:rFonts w:eastAsia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2:00Z</dcterms:created>
  <dc:creator>geo.clitan</dc:creator>
  <dc:description/>
  <cp:keywords/>
  <dc:language>en-US</dc:language>
  <cp:lastModifiedBy>Adina Baya</cp:lastModifiedBy>
  <dcterms:modified xsi:type="dcterms:W3CDTF">2008-09-09T08:42:00Z</dcterms:modified>
  <cp:revision>2</cp:revision>
  <dc:subject/>
  <dc:title>UNIVERSITATEA DE VEST DIN TIMIŞOARA</dc:title>
</cp:coreProperties>
</file>